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3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IOVANI E NATALE</w:t>
      </w:r>
    </w:p>
    <w:p>
      <w:pPr>
        <w:pStyle w:val="Normal"/>
        <w:bidi w:val="0"/>
        <w:ind w:right="-13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ELEBRAZIONE PENITENZIALE</w:t>
      </w:r>
    </w:p>
    <w:p>
      <w:pPr>
        <w:pStyle w:val="Normal"/>
        <w:bidi w:val="0"/>
        <w:ind w:right="-13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L SIGNORE DIO FARA' GERMOGLIARE LA GIUSTIZIA"</w:t>
      </w:r>
    </w:p>
    <w:p>
      <w:pPr>
        <w:pStyle w:val="Normal"/>
        <w:bidi w:val="0"/>
        <w:ind w:right="-13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93</w:t>
      </w:r>
    </w:p>
    <w:p>
      <w:pPr>
        <w:pStyle w:val="Normal"/>
        <w:bidi w:val="0"/>
        <w:ind w:right="-1320" w:hanging="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1320" w:hanging="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1320" w:hanging="0"/>
        <w:jc w:val="center"/>
        <w:rPr>
          <w:b w:val="false"/>
          <w:b w:val="false"/>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N  SEGNO PER CELEBRARE</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E' un suggerimento per rendere viva la celebrazione e aiutare i a parteciparvi con maggiore attenzione.</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E' un segno e come tale va utilizzato.</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se serve</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 se non oscura il segno sacramentale; </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 va preparato con cura e attenzione </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e presentato all'assemblea</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in modo che parli al cuore di chi partecipa.</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Un segno sul tema: "GERMOGLIERË LA GIUSTIZIA ":</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gt;&gt; si può preparare nel luogo della celebrazione</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 una PIANTA da cui poter strappare dei ramoscelli per ciascuno dei presenti</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 delle piccole piante in un vasetto, da consegnare ad ognuno</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un segno del DONO che si riceve da Dio</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un segno di IMPEGNO per portare il dono nella vita.</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gt;&gt; Il segno può essere introdotto al termine della PRIMA lettura, finché insieme si prega con il Salmo 84.</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gt;&gt; Può essere consegnato ai partecipanti durante il rito</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i conclusione della celebrazione.</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1320" w:hanging="0"/>
        <w:jc w:val="center"/>
        <w:rPr>
          <w:b/>
          <w:b/>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ELEBRAZION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bCs w:val="false"/>
          <w:i w:val="false"/>
          <w:iCs w:val="false"/>
          <w:caps w:val="false"/>
          <w:smallCaps w:val="false"/>
          <w:strike w:val="false"/>
          <w:dstrike w:val="false"/>
          <w:outline w:val="false"/>
          <w:vanish w:val="false"/>
          <w:sz w:val="24"/>
          <w:szCs w:val="24"/>
          <w:u w:val="single"/>
        </w:rPr>
        <w:t>I</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RITO</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DI</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INIZIO</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bCs w:val="false"/>
          <w:i w:val="false"/>
          <w:iCs w:val="false"/>
          <w:caps w:val="false"/>
          <w:smallCaps w:val="false"/>
          <w:strike w:val="false"/>
          <w:dstrike w:val="false"/>
          <w:outline w:val="false"/>
          <w:vanish w:val="false"/>
          <w:sz w:val="24"/>
          <w:szCs w:val="24"/>
        </w:rPr>
        <w:t xml:space="preserve">CANTO: </w:t>
      </w:r>
      <w:r>
        <w:rPr>
          <w:b w:val="false"/>
          <w:bCs w:val="false"/>
          <w:i w:val="false"/>
          <w:iCs w:val="false"/>
          <w:caps w:val="false"/>
          <w:smallCaps w:val="false"/>
          <w:strike w:val="false"/>
          <w:dstrike w:val="false"/>
          <w:outline w:val="false"/>
          <w:vanish w:val="false"/>
          <w:sz w:val="24"/>
          <w:szCs w:val="24"/>
        </w:rPr>
        <w:t>Lampada ai miei passi (n. 207)</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ore vien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bCs w:val="false"/>
          <w:i/>
          <w:iCs w:val="false"/>
          <w:caps w:val="false"/>
          <w:smallCaps w:val="false"/>
          <w:strike w:val="false"/>
          <w:dstrike w:val="false"/>
          <w:outline w:val="false"/>
          <w:vanish w:val="false"/>
          <w:sz w:val="24"/>
          <w:szCs w:val="24"/>
        </w:rPr>
        <w:t xml:space="preserve">CELEBRANTE: </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 nome del Padr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io della speranza che ci riempie di ogni gioia e pace nella fede, per la potenza dello Spirito Santo, sia con tutti vo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VITO ALLA PREGHIERA</w:t>
      </w:r>
    </w:p>
    <w:p>
      <w:pPr>
        <w:pStyle w:val="Normal"/>
        <w:bidi w:val="0"/>
        <w:ind w:right="-1320" w:hanging="0"/>
        <w:jc w:val="both"/>
        <w:rPr/>
      </w:pPr>
      <w:r>
        <w:rPr>
          <w:b/>
          <w:bCs w:val="false"/>
          <w:i w:val="false"/>
          <w:iCs w:val="false"/>
          <w:caps w:val="false"/>
          <w:smallCaps w:val="false"/>
          <w:strike w:val="false"/>
          <w:dstrike w:val="false"/>
          <w:outline w:val="false"/>
          <w:vanish w:val="false"/>
          <w:sz w:val="24"/>
          <w:szCs w:val="24"/>
        </w:rPr>
        <w:tab/>
        <w:tab/>
        <w:tab/>
        <w:tab/>
        <w:tab/>
      </w:r>
      <w:r>
        <w:rPr>
          <w:b w:val="false"/>
          <w:bCs w:val="false"/>
          <w:i w:val="false"/>
          <w:iCs w:val="false"/>
          <w:caps w:val="false"/>
          <w:smallCaps w:val="false"/>
          <w:strike w:val="false"/>
          <w:dstrike w:val="false"/>
          <w:outline w:val="false"/>
          <w:vanish w:val="false"/>
          <w:sz w:val="24"/>
          <w:szCs w:val="24"/>
        </w:rPr>
        <w:t>(dialogo tra Lettori e Tutt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L Il deserto e la terra arida si rallegran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teppa fiorisca ed esult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copriranno con fiori di camp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teranno e rideranno di gioi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 Tutti vedranno la gloria del Signore,</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 sua grandezza e la sua potenz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L Ridate forza alle braccia stanch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lle ginocchia che vacillan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te agli scoraggiat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ia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Il vostro Dio viene a liberarv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ene a punire i vostri nemic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 Tutti vedranno la gloria del Signore,</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 sua grandezza e la sua potenz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l Allora i ciechi riacquisteranno la vist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sordi udranno di nuov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ra lo zoppo salterà come un cerv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muto griderà di gioi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 Tutti vedranno la gloria del Signore,</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 sua grandezza e la sua potenz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L Nel deserto scaturirà una sorgent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correranno i fiumi nella stepp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ra la sabbia bruciata si formerà il lag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alla terra secca sprizzerann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rgenti d'acqu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 Tutti vedranno la gloria del Signore,</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 sua grandezza e la sua potenz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L Là ci sarà una strada</w:t>
      </w:r>
    </w:p>
    <w:p>
      <w:pPr>
        <w:pStyle w:val="Normal"/>
        <w:bidi w:val="0"/>
        <w:ind w:right="-1320" w:hanging="0"/>
        <w:jc w:val="both"/>
        <w:rPr/>
      </w:pPr>
      <w:r>
        <w:rPr>
          <w:b w:val="false"/>
          <w:bCs w:val="false"/>
          <w:i w:val="false"/>
          <w:iCs w:val="false"/>
          <w:caps w:val="false"/>
          <w:smallCaps w:val="false"/>
          <w:strike w:val="false"/>
          <w:dstrike w:val="false"/>
          <w:outline w:val="false"/>
          <w:vanish w:val="false"/>
          <w:sz w:val="24"/>
          <w:szCs w:val="24"/>
        </w:rPr>
        <w:t xml:space="preserve">e si chiamerà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i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à il Signore ad aprirl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leone e le bestie feroc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la renderanno pericolos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ercorreranno tutti quell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il Signore ha liberat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l loro volto felicità a non finir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 Tutti vedranno la gloria del Signore,</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 sua grandezza e la sua potenz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35,1-10)</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ASCOLTO DELLA PAROL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 LETTUR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val="false"/>
          <w:bCs w:val="false"/>
          <w:i/>
          <w:iCs w:val="false"/>
          <w:caps w:val="false"/>
          <w:smallCaps w:val="false"/>
          <w:strike w:val="false"/>
          <w:dstrike w:val="false"/>
          <w:outline w:val="false"/>
          <w:vanish w:val="false"/>
          <w:sz w:val="24"/>
          <w:szCs w:val="24"/>
        </w:rPr>
        <w:t xml:space="preserve">GUIDA        </w:t>
      </w:r>
      <w:r>
        <w:rPr>
          <w:b w:val="false"/>
          <w:bCs w:val="false"/>
          <w:i w:val="false"/>
          <w:iCs w:val="false"/>
          <w:caps w:val="false"/>
          <w:smallCaps w:val="false"/>
          <w:strike w:val="false"/>
          <w:dstrike w:val="false"/>
          <w:outline w:val="false"/>
          <w:vanish w:val="false"/>
          <w:sz w:val="24"/>
          <w:szCs w:val="24"/>
        </w:rPr>
        <w:t>Celebrare il tempo del germoglio significa essere pronti a cogliere tutte le tracce di Dio dentro a noi e attorno a noi. Noi non siamo di coloro che ritengono che questo mondo sia soltanto tenebre; noi crediamo che questo mondo è amato da Di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lebrare il tempo del germoglio significa saper renderne grazie a Dio, sicuri della sua promess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L LIBRO DEL PROFETA ISAIA</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l deserto e la terra arida si rallegrin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a steppa fiorisca ed esulti.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i copriranno con fiori di camp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anteranno e grideranno di gioia;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iventeranno belli come il Liban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plendidi come il Carmelo e la pianura di Saron.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utti vedranno la gloria del Signore,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a sua grandezza e la sua potenza.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Ridate forza alle braccia stanche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 alle ginocchia che vacillan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ite agli scoraggiati: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iate forti, non abbiate timore!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l vostro Dio viene a liberarvi,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viene a punire i vostri nemici".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llora i ciechi acquisteranno la vista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e i sordi udranno di nuov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llora lo zoppo salterà come un cerv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e il muto griderà di gioia.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el deserto scaturirà una sorgente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e scorreranno fiumi nella steppa.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ra la sabbia bruciata si formerà un lag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e dalla terra secca sprizzeranno sorgenti d'acqua.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à ci sarà una strada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e si chiamerà "via sant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rà il Signore ad aprirl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Esulto di gioia con tutta l'anima mia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er quello che il Signore, mio Dio, ha fatt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mi ha vestito con la sua salvezza,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a sua giustizia mi copre come un mantell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ono felice come uno spos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quando mette il turbante di nozze,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ome una sposa quando si adorna di gioielli.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ome la terra fa nascere i germogli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e il giardino fa germogliare i suoi semi,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osì Dio, il Signore,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farà germogliare la giustizi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vanti a tutte le nazion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ola di Di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bCs w:val="false"/>
          <w:i w:val="false"/>
          <w:iCs w:val="false"/>
          <w:caps w:val="false"/>
          <w:smallCaps w:val="false"/>
          <w:strike w:val="false"/>
          <w:dstrike w:val="false"/>
          <w:outline w:val="false"/>
          <w:vanish w:val="false"/>
          <w:sz w:val="24"/>
          <w:szCs w:val="24"/>
        </w:rPr>
        <w:t>SALMO 84</w:t>
      </w:r>
      <w:r>
        <w:rPr>
          <w:b w:val="false"/>
          <w:bCs w:val="false"/>
          <w:i w:val="false"/>
          <w:iCs w:val="false"/>
          <w:caps w:val="false"/>
          <w:smallCaps w:val="false"/>
          <w:strike w:val="false"/>
          <w:dstrike w:val="false"/>
          <w:outline w:val="false"/>
          <w:vanish w:val="false"/>
          <w:sz w:val="24"/>
          <w:szCs w:val="24"/>
        </w:rPr>
        <w:t xml:space="preserve"> (si prega insieme o a cori altern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gnore, sempre ci sei stato vicin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ante volte hai rinnovato la nostra situazion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i perdonato i nostri sbagli,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i dimenticato i nostri tradimenti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acendoti passare la vogli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abbandonarci alla nostra meschinità.</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gnore, nostro Salvator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o da un amore fedel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n badare alle nostre bestemmi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mentica le nostre cattiveri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odii e le continue violenz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rna a vivere con noi,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darci coraggio e gioi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ostraci il tuo volto di tenerezz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prici il cuore alla fiduci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Signore ha qualcosa da dirci,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no sicuro che parlerà di pac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noi, comunità dei credenti in lui,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 tutti gli uomini dal cuore sincer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ì, sono sicuro che Dio ci porterà salvezz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e la nostra terra gusterà ancora una volt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ua amorosa presenz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ora rifioriranno tra noi </w:t>
      </w:r>
    </w:p>
    <w:p>
      <w:pPr>
        <w:pStyle w:val="Normal"/>
        <w:bidi w:val="0"/>
        <w:ind w:right="-1320" w:hanging="0"/>
        <w:jc w:val="both"/>
        <w:rPr/>
      </w:pPr>
      <w:r>
        <w:rPr>
          <w:b w:val="false"/>
          <w:bCs w:val="false"/>
          <w:i w:val="false"/>
          <w:iCs w:val="false"/>
          <w:caps w:val="false"/>
          <w:smallCaps w:val="false"/>
          <w:strike w:val="false"/>
          <w:dstrike w:val="false"/>
          <w:outline w:val="false"/>
          <w:vanish w:val="false"/>
          <w:sz w:val="24"/>
          <w:szCs w:val="24"/>
        </w:rPr>
        <w:t>l'amore e la fedeltà, la giustizia e la pace.</w:t>
      </w:r>
      <w:r>
        <w:rPr>
          <w:b/>
          <w:bCs w:val="false"/>
          <w:i w:val="false"/>
          <w:iCs w:val="false"/>
          <w:caps w:val="false"/>
          <w:smallCaps w:val="false"/>
          <w:strike w:val="false"/>
          <w:dstrike w:val="false"/>
          <w:outline w:val="false"/>
          <w:vanish w:val="false"/>
          <w:sz w:val="24"/>
          <w:szCs w:val="24"/>
        </w:rPr>
        <w:t xml:space="preserv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giustizia sarà come la pioggi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e penetra e feconda il vivere insiem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pace sarà il raccolto abbondant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una stagione lavorata da Di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o stesso si è impegnat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noi con lui,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d aprire nel mond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via alla pac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CONDA LETTUR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bCs w:val="false"/>
          <w:i/>
          <w:iCs w:val="false"/>
          <w:caps w:val="false"/>
          <w:smallCaps w:val="false"/>
          <w:strike w:val="false"/>
          <w:dstrike w:val="false"/>
          <w:outline w:val="false"/>
          <w:vanish w:val="false"/>
          <w:sz w:val="24"/>
          <w:szCs w:val="24"/>
        </w:rPr>
        <w:t xml:space="preserve">GUIDA </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vochiamo la giustizia come dono di Dio, capace di dare ad ogni cosa il suo posto. E lo facciamo anche in riferimento alle nostre concrete situazioni storiche, dentro le quali chiediamo a Dio di portare la sua presenza. Ce lo ha ricordato il nostro Vescovo con una sua lettera di cui leggiamo alcuni stralc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TTERA PASTORALE</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Ritrovare il senso rigoroso del dover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i ha la fortuna di avere un lavoro, nel settore privato o pubblico, deve viverlo come vera vocazione, onorarlo con intelligente e generosa dedicazione, fargli esprimere tutte le possibilità di utilità sociale e di servizio di cui è potenzialmente ricco. Occupare un posto di lavoro in modo passivo o deresponsabilizzato significa danneggiare il bene comune e impedire che il lavoro crei lavoro. Sprechi, imprecisioni, ritardi, assenteismo, rifiuto della fatica dell'aggiornamento, sono atteggiamenti intollerabili nei cristiani, essi devono invece riconoscere nel lavoro un'espressione privilegiata del dovere di servizio e di solidarietà verso tutti e della promozione del benessere dell'intera società.</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Non far pagare la crisi ai poveri.</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ccorre in ogni modo evitare che il costo della crisi gravi soprattutto su coloro che già vivono in condizione di precarietà e di marginalità sociale: con parola cristiana, i poveri. Le forme della povertà e il numero di coloro che vivono sotto la soglia di un'esistenza dignitosa sono più elevati di quanto comunemente si crede a motivo di una falsa immagine di sicurezza e di benessere che la società italiana ha dato di sé in questi anni. Ad essi bisogna anzitutto pensare; ripartire i sacrifici in maniera astrattamente eguale è fare ingiustizia verso i più deboli. Il senso di responsabilità dev'essere chiesto a tutti; ma la misura dei sacrifici dev'essere proporzionale alle risorse di cui si gode. Chi più ha usufruito del periodo di affluenza degli scorsi anni è chiamato oggi, per giustizia prima che per solidarietà, a portare i pesi maggiori del momento difficil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CLAMAZIONE AL VANGELO</w:t>
      </w:r>
    </w:p>
    <w:p>
      <w:pPr>
        <w:pStyle w:val="Normal"/>
        <w:bidi w:val="0"/>
        <w:ind w:right="-13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ignore sei venuto (n. 54)</w:t>
      </w:r>
    </w:p>
    <w:p>
      <w:pPr>
        <w:pStyle w:val="Normal"/>
        <w:bidi w:val="0"/>
        <w:ind w:right="-13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Passeranno i cieli (n. 52)</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NGEL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bCs w:val="false"/>
          <w:i/>
          <w:iCs w:val="false"/>
          <w:caps w:val="false"/>
          <w:smallCaps w:val="false"/>
          <w:strike w:val="false"/>
          <w:dstrike w:val="false"/>
          <w:outline w:val="false"/>
          <w:vanish w:val="false"/>
          <w:sz w:val="24"/>
          <w:szCs w:val="24"/>
        </w:rPr>
        <w:t xml:space="preserve">GUIDA </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i viene proposta una serie di brani del Vangelo di Marco, per ricordarci che davvero in Gesù è germogliata la giustizia di Dio, attraverso tanti segni di bontà che egli ha compiuto per chi lo ha incontrato invocando da lui la presenza di Dio Salvatore. Questa parola di Dio si compie oggi anche per no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ab/>
        <w:tab/>
        <w:t xml:space="preserve">Durante la celebrazione se ne possono leggere alcune parti e </w:t>
        <w:tab/>
        <w:tab/>
        <w:tab/>
        <w:t xml:space="preserve">lasciare la meditazione di tutti al momento del silenzio e </w:t>
        <w:tab/>
        <w:tab/>
        <w:tab/>
        <w:tab/>
        <w:t>delle confessioni individuali.</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L VANGELO SECONDO MARC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roprio come aveva scritto il profeta, un giorno Giovanni il Battezzatore venne nel deserto e cominciò a dire: "Cambiate vita, fatevi battezzare e Dio perdonerà i vostri peccati".</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Un uomo tormentato dallo spirito maligno si mise a gridare: "Che vuoi da noi, Gesù di Nazaret? Sei venuto a rovinarci? Io so chi tu sei: il Santo mandato sa Dio".</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 Gesù gli ordinò severamente: "Taci ed esci da quest'uomo!".</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Verso sera dopo il tramonto del sole, la gente portò a Gesù tutti quelli che erano malati e posseduti dal demonio. Tutti gli abitanti della città si erano radunati davanti alla porta di casa. Gesù guarì molti di loro che soffrivano di malattie diverse e scacciò molti demon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Un lebbroso venne da Gesù e gli chiese di aiutarlo: "Se vuoi, tu puoi guarirmi". Gesù ebbe compassione di lui, lo tocco con la mano e gli disse: "Si, lo voglio: guarisci!". E subito la lebbra spari e quell'uomo si trovo guarito.</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lcune persone vennero, scoperchiarono il tetto della casa proprio dove si trovava Gesù e di lassù fecero scendere la barella con sopra sdraiato un paralitico. Gesù, quando vide la fede di quelle persone, disse al paralitico: "Figlio mio, i tuoi peccati sono perdonati"....... Poi disse al paralitico: "Dico a te: alzati, prendi la tua barella e va' a casa". Mentre tutti lo guardavano, l'uomo si alzò, prese la sua barella e se ne andò vi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La barca si riempiva di acqua. Gesù intanto dormiva in fondo alla barca, con la testa appoggiata su un cuscino. Allora i discepoli lo svegliarono e gli dissero: "Maestro, affondiamo! Non te ne importa nulla?". Egli si sveglio, sgridò il vento e disse all'acqua del lago: "Fa' silenzio, calmati!" Allora il vento si fermò e ci fu una grande calma.</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Gesù fece uscire dalla stanza tutti e vi entrò con il padre e la madre della bambina e con i suoi tre discepoli. Prese la mano della bambina e le disse: "Talità kum" che significa: "Fanciulla, alzati!". Subito la fanciulla si alzò e si mise a camminare.</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Quando Gesù scese dalla barca, vide tutta quella folla ed ebbe compassione di loro perché erano come pecore che non hanno un pastore. Allora si mise ad insegnare loro molte cose.</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Gesù chiamò i discepoli attorno a sé e disse: "Come sapete, quelli che pensano di essere sovrani dei popoli, comandano come duri padroni; le persone potenti fanno sentire con la forza il peso della loro autorità. Ma tra voi non deve essere così. Anzi, se uno vuole essere grande, si faccia servo di tutti; e se uno vuole essere il primo, si faccia servitore di tutti. Come il Figlio dell'uomo: che è venuto non per farsi servire ma per servire e per dare la sua vita come riscatto per la liberazione degli uomini.</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entre stavano mangiando, Gesù prese il pane, fece la preghiera di benedizione, spezzo il pane, lo diede ai discepoli e disse: "Prendete: questo è il mio corpo".</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a il giovane disse alle donne: "Non spaventatevi. Voi cercate Gesù di Nazaret, quello che hanno Crocefisso. E' risuscitato, non è qui".</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ola del Signore</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OMELIA del CELEBRANTE</w:t>
      </w:r>
    </w:p>
    <w:p>
      <w:pPr>
        <w:pStyle w:val="Normal"/>
        <w:bidi w:val="0"/>
        <w:ind w:right="-1320"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ICHIESTA DI PERDONO</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bCs w:val="false"/>
          <w:i/>
          <w:iCs w:val="false"/>
          <w:caps w:val="false"/>
          <w:smallCaps w:val="false"/>
          <w:strike w:val="false"/>
          <w:dstrike w:val="false"/>
          <w:outline w:val="false"/>
          <w:vanish w:val="false"/>
          <w:sz w:val="24"/>
          <w:szCs w:val="24"/>
        </w:rPr>
        <w:t xml:space="preserve">GUIDA      </w:t>
      </w:r>
      <w:r>
        <w:rPr>
          <w:b w:val="false"/>
          <w:bCs w:val="false"/>
          <w:i w:val="false"/>
          <w:iCs w:val="false"/>
          <w:caps w:val="false"/>
          <w:smallCaps w:val="false"/>
          <w:strike w:val="false"/>
          <w:dstrike w:val="false"/>
          <w:outline w:val="false"/>
          <w:vanish w:val="false"/>
          <w:sz w:val="24"/>
          <w:szCs w:val="24"/>
        </w:rPr>
        <w:t>Il</w:t>
      </w:r>
      <w:r>
        <w:rPr>
          <w:b/>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tale che ci prepariamo a vivere, ci chiede disponibilità ad accogliere in modo nuovo la presenza di Dio; in modo nuovo anche rispetto alla nostra mentalità personale e sociale. La preghiera che facciamo ora è motivo per rivedere la nostra vita. Con il lettore, ci alterniamo leggendo noi le parti in corsiv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20"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inora ci hanno detto: l'essenziale è essere il primo ovunque.</w:t>
      </w:r>
    </w:p>
    <w:p>
      <w:pPr>
        <w:pStyle w:val="Normal"/>
        <w:bidi w:val="0"/>
        <w:ind w:left="1120"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isogna mettersi tra i forti, quelli che comandano.</w:t>
      </w:r>
    </w:p>
    <w:p>
      <w:pPr>
        <w:pStyle w:val="Normal"/>
        <w:bidi w:val="0"/>
        <w:ind w:left="1120"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isogna usare la forza per imporsi</w:t>
      </w:r>
    </w:p>
    <w:p>
      <w:pPr>
        <w:pStyle w:val="Normal"/>
        <w:bidi w:val="0"/>
        <w:ind w:left="1120"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lasciare un'impronta nel proprio tempo e ambiente.</w:t>
      </w:r>
    </w:p>
    <w:p>
      <w:pPr>
        <w:pStyle w:val="Normal"/>
        <w:bidi w:val="0"/>
        <w:ind w:left="1120"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il Natale qualcosa di diverso comincia:</w:t>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o nasce tra gli odori di una stalla.</w:t>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ha altra potenza che la sua tenerezza.</w:t>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ha altro desiderio che farsi piccolo e servire.</w:t>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20"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inora ci hanno detto: l'essenziale è possedere, aumentare il benessere, moltiplicare gli oggetti per colmare un vuoto. Bisogna comprare, ammassare e piazzare bene il proprio denaro, perché non si sa mai... i tempi sono incerti.</w:t>
      </w:r>
    </w:p>
    <w:p>
      <w:pPr>
        <w:pStyle w:val="Normal"/>
        <w:bidi w:val="0"/>
        <w:ind w:left="1120"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il Natale qualcosa di diverso comincia:</w:t>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o nasce nella nudità,</w:t>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i dice che la sola ricchezza</w:t>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il cuore dell'uomo,</w:t>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uo mondo interiore e i suoi sogni.</w:t>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20"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inora ci hanno detto: alcuni sono più bravi di altri e sono nati per essere capi. C'è gente che è nata per essere dominata. Il fine giustifica i mezzi.</w:t>
      </w:r>
    </w:p>
    <w:p>
      <w:pPr>
        <w:pStyle w:val="Normal"/>
        <w:bidi w:val="0"/>
        <w:ind w:left="1120"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non bisogna esitare a mutilare l'uomo se questo serve a garantire l'ordine.</w:t>
      </w:r>
    </w:p>
    <w:p>
      <w:pPr>
        <w:pStyle w:val="Normal"/>
        <w:bidi w:val="0"/>
        <w:ind w:left="1120"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 il Natale qualcosa di diverso comincia: </w:t>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o nasce in mezzo agli oppressi,</w:t>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lli che non hanno diritto di parola</w:t>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i dice che qualsiasi uomo è prezioso</w:t>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è cerne di Dio.</w:t>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20"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inora ci hanno detto: l'amore non può durare, perché l'esistenza è troppo mutevole e si è costretti a usarlo come una vecchia corda.</w:t>
      </w:r>
    </w:p>
    <w:p>
      <w:pPr>
        <w:pStyle w:val="Normal"/>
        <w:bidi w:val="0"/>
        <w:ind w:left="1120"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il Natale qualcosa di diverso comincia:</w:t>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o nasce per amore, per manifestare che l'amore</w:t>
      </w:r>
    </w:p>
    <w:p>
      <w:pPr>
        <w:pStyle w:val="Normal"/>
        <w:bidi w:val="0"/>
        <w:ind w:left="1120"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capace di infrangere ogni limite e durare oltre la mort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bCs w:val="false"/>
          <w:i/>
          <w:iCs w:val="false"/>
          <w:caps w:val="false"/>
          <w:smallCaps w:val="false"/>
          <w:strike w:val="false"/>
          <w:dstrike w:val="false"/>
          <w:outline w:val="false"/>
          <w:vanish w:val="false"/>
          <w:sz w:val="24"/>
          <w:szCs w:val="24"/>
        </w:rPr>
        <w:t xml:space="preserve">T U T TI: </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fesso a Dio onnipotent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bCs w:val="false"/>
          <w:i/>
          <w:iCs w:val="false"/>
          <w:caps w:val="false"/>
          <w:smallCaps w:val="false"/>
          <w:strike w:val="false"/>
          <w:dstrike w:val="false"/>
          <w:outline w:val="false"/>
          <w:vanish w:val="false"/>
          <w:sz w:val="24"/>
          <w:szCs w:val="24"/>
        </w:rPr>
        <w:t>C E L E B R A N TE:</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o onnipotente abbia misericordi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ELEBRAZIONE INDIVIDUALE</w:t>
      </w:r>
    </w:p>
    <w:p>
      <w:pPr>
        <w:pStyle w:val="Normal"/>
        <w:bidi w:val="0"/>
        <w:ind w:right="-13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 SACRAMENTO DELLA RICONCILIAZIONE</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B. E' opportuno fissare un tempo, non eccessivamente lungo, dopo il quale ci si ritrova insieme per concludere la celebrazione in assemblea; le confessioni individuali possono proseguire anche dopo la conclusione.</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032" w:leader="none"/>
        </w:tabs>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FLESSIONE SULLA VITA</w:t>
        <w:tab/>
      </w:r>
    </w:p>
    <w:p>
      <w:pPr>
        <w:pStyle w:val="Normal"/>
        <w:tabs>
          <w:tab w:val="clear" w:pos="720"/>
          <w:tab w:val="left" w:pos="4032" w:leader="none"/>
        </w:tabs>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032" w:leader="none"/>
        </w:tabs>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A volt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rascino i miei giorni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bendo l'esistenz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passato è passat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n vedo futur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è solo present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 quotidiano pesant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e blocca ogni attes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a vita, la mi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vuotata di sens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VOR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Il lavoro mi pes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un dovere oppriment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atic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alche volt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voro per forz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 per fuggire il problem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e dentro di m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affacci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l sens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 mio essere al mond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MIGLI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032" w:leader="none"/>
        </w:tabs>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La famiglia,</w:t>
        <w:tab/>
      </w:r>
    </w:p>
    <w:p>
      <w:pPr>
        <w:pStyle w:val="Normal"/>
        <w:tabs>
          <w:tab w:val="clear" w:pos="720"/>
          <w:tab w:val="left" w:pos="4032" w:leader="none"/>
        </w:tabs>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cazione alla comunione</w:t>
      </w:r>
    </w:p>
    <w:p>
      <w:pPr>
        <w:pStyle w:val="Normal"/>
        <w:tabs>
          <w:tab w:val="clear" w:pos="720"/>
          <w:tab w:val="left" w:pos="4032" w:leader="none"/>
        </w:tabs>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vente delusa.</w:t>
      </w:r>
    </w:p>
    <w:p>
      <w:pPr>
        <w:pStyle w:val="Normal"/>
        <w:tabs>
          <w:tab w:val="clear" w:pos="720"/>
          <w:tab w:val="left" w:pos="4032" w:leader="none"/>
        </w:tabs>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sone insieme</w:t>
      </w:r>
    </w:p>
    <w:p>
      <w:pPr>
        <w:pStyle w:val="Normal"/>
        <w:tabs>
          <w:tab w:val="clear" w:pos="720"/>
          <w:tab w:val="left" w:pos="4032" w:leader="none"/>
        </w:tabs>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za godere l'incontro.</w:t>
      </w:r>
    </w:p>
    <w:p>
      <w:pPr>
        <w:pStyle w:val="Normal"/>
        <w:tabs>
          <w:tab w:val="clear" w:pos="720"/>
          <w:tab w:val="left" w:pos="4032" w:leader="none"/>
        </w:tabs>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vedono i difetti.</w:t>
      </w:r>
    </w:p>
    <w:p>
      <w:pPr>
        <w:pStyle w:val="Normal"/>
        <w:tabs>
          <w:tab w:val="clear" w:pos="720"/>
          <w:tab w:val="left" w:pos="4032" w:leader="none"/>
        </w:tabs>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e ricchezze di ciascuno</w:t>
      </w:r>
    </w:p>
    <w:p>
      <w:pPr>
        <w:pStyle w:val="Normal"/>
        <w:tabs>
          <w:tab w:val="clear" w:pos="720"/>
          <w:tab w:val="left" w:pos="4032" w:leader="none"/>
        </w:tabs>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mangono spente.</w:t>
      </w:r>
    </w:p>
    <w:p>
      <w:pPr>
        <w:pStyle w:val="Normal"/>
        <w:tabs>
          <w:tab w:val="clear" w:pos="720"/>
          <w:tab w:val="left" w:pos="4032" w:leader="none"/>
        </w:tabs>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nsioni</w:t>
      </w:r>
    </w:p>
    <w:p>
      <w:pPr>
        <w:pStyle w:val="Normal"/>
        <w:tabs>
          <w:tab w:val="clear" w:pos="720"/>
          <w:tab w:val="left" w:pos="4032" w:leader="none"/>
        </w:tabs>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si protraggono a lungo</w:t>
      </w:r>
    </w:p>
    <w:p>
      <w:pPr>
        <w:pStyle w:val="Normal"/>
        <w:tabs>
          <w:tab w:val="clear" w:pos="720"/>
          <w:tab w:val="left" w:pos="4032" w:leader="none"/>
        </w:tabs>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92" w:leader="none"/>
        </w:tabs>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ERTIMENTO</w:t>
      </w:r>
    </w:p>
    <w:p>
      <w:pPr>
        <w:pStyle w:val="Normal"/>
        <w:tabs>
          <w:tab w:val="clear" w:pos="720"/>
          <w:tab w:val="left" w:pos="2592" w:leader="none"/>
        </w:tabs>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92" w:leader="none"/>
        </w:tabs>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Anche il divertiment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il necessario ripos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r recuperare energi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volle è inquinat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ll'efficienz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dal consumism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bbiamo perso la gioi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lle semplici cos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l perdere temp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godere l'incontr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GHIER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 La nostra preghier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è spesso affrettat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a lista di grazi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 domandare cos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presto, vogliam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ano a noi donat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empo non abbiam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 dedicare al Signor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coltare la Parol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dà senso alla vit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EGNO NEL MOND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Il dolore del mond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bisogno dei fratelli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e ci vivono accant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vente ignoriam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impegno generos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r chi è vicin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collaborazione attiv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lla comunità in cui viviam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icevono timidi aiuti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la nostra rispost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bCs w:val="false"/>
          <w:i w:val="false"/>
          <w:iCs w:val="false"/>
          <w:caps w:val="false"/>
          <w:smallCaps w:val="false"/>
          <w:strike w:val="false"/>
          <w:dstrike w:val="false"/>
          <w:outline w:val="false"/>
          <w:vanish w:val="false"/>
          <w:sz w:val="24"/>
          <w:szCs w:val="24"/>
        </w:rPr>
        <w:t xml:space="preserve">43 </w:t>
      </w:r>
      <w:r>
        <w:rPr>
          <w:b w:val="false"/>
          <w:bCs w:val="false"/>
          <w:i w:val="false"/>
          <w:iCs w:val="false"/>
          <w:caps w:val="false"/>
          <w:smallCaps w:val="false"/>
          <w:strike w:val="false"/>
          <w:dstrike w:val="false"/>
          <w:outline w:val="false"/>
          <w:vanish w:val="false"/>
          <w:sz w:val="24"/>
          <w:szCs w:val="24"/>
        </w:rPr>
        <w:t>(42)</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Fammi giustizia, difendi la mia caus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 gente senza fed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iberami dal malvagio, o Di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alvami dal bugiard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Dio, sei tu la mia fortezz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mi hai respint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rché cammino cosi trist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presso dal nemic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Manda la tua verità e la tua luc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ano esse mia guid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i conducano al monte del tuo santuari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no alla tua presenza. </w:t>
      </w:r>
    </w:p>
    <w:p>
      <w:pPr>
        <w:pStyle w:val="Normal"/>
        <w:bidi w:val="0"/>
        <w:ind w:right="-1320"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E arriverò al tuo altare, o Di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farai danzare di gioi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r te, Signore, sonerò la cetr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o Dio, canterò le tue lod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 Perché sei cosi trist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si abbattuta, anima mi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pera in Dio, tornerò a lodarl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i, mia salvezza e mio Di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bCs w:val="false"/>
          <w:i w:val="false"/>
          <w:iCs w:val="false"/>
          <w:caps w:val="false"/>
          <w:smallCaps w:val="false"/>
          <w:strike w:val="false"/>
          <w:dstrike w:val="false"/>
          <w:outline w:val="false"/>
          <w:vanish w:val="false"/>
          <w:sz w:val="24"/>
          <w:szCs w:val="24"/>
        </w:rPr>
        <w:t>70</w:t>
      </w:r>
      <w:r>
        <w:rPr>
          <w:b w:val="false"/>
          <w:bCs w:val="false"/>
          <w:i w:val="false"/>
          <w:iCs w:val="false"/>
          <w:caps w:val="false"/>
          <w:smallCaps w:val="false"/>
          <w:strike w:val="false"/>
          <w:dstrike w:val="false"/>
          <w:outline w:val="false"/>
          <w:vanish w:val="false"/>
          <w:sz w:val="24"/>
          <w:szCs w:val="24"/>
        </w:rPr>
        <w:t xml:space="preserve"> (69) </w:t>
      </w:r>
      <w:r>
        <w:rPr>
          <w:b/>
          <w:bCs w:val="false"/>
          <w:i w:val="false"/>
          <w:iCs w:val="false"/>
          <w:caps w:val="false"/>
          <w:smallCaps w:val="false"/>
          <w:strike w:val="false"/>
          <w:dstrike w:val="false"/>
          <w:outline w:val="false"/>
          <w:vanish w:val="false"/>
          <w:sz w:val="24"/>
          <w:szCs w:val="24"/>
        </w:rPr>
        <w:t>Supplica a Dio perché</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venga presto</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val="false"/>
          <w:bCs w:val="false"/>
          <w:i w:val="false"/>
          <w:iCs w:val="false"/>
          <w:caps w:val="false"/>
          <w:smallCaps w:val="false"/>
          <w:strike w:val="false"/>
          <w:dstrike w:val="false"/>
          <w:outline w:val="false"/>
          <w:vanish w:val="false"/>
          <w:sz w:val="24"/>
          <w:szCs w:val="24"/>
        </w:rPr>
        <w:t>1.</w:t>
      </w:r>
      <w:r>
        <w:rPr>
          <w:b w:val="false"/>
          <w:bCs w:val="false"/>
          <w:i/>
          <w:iCs w:val="false"/>
          <w:caps w:val="false"/>
          <w:smallCaps w:val="false"/>
          <w:strike w:val="false"/>
          <w:dstrike w:val="false"/>
          <w:outline w:val="false"/>
          <w:vanish w:val="false"/>
          <w:sz w:val="24"/>
          <w:szCs w:val="24"/>
        </w:rPr>
        <w:t xml:space="preserve"> Per il direttore del coro. Salmo di Davide. Per ricordare.</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Dio, vieni in mio aiut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ore, vieni presto a salvarm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Siano umiliati e coperti di infami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lli che attentano alla mia vit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 diano alla fuga pieni di vergogn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lli che godono della mia rovin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Siano sconvolti e confusi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lli che mi dicono: &lt;&lt;Ti sta bene! &gt;&gt;.</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val="false"/>
          <w:bCs w:val="false"/>
          <w:i w:val="false"/>
          <w:iCs w:val="false"/>
          <w:caps w:val="false"/>
          <w:smallCaps w:val="false"/>
          <w:strike w:val="false"/>
          <w:dstrike w:val="false"/>
          <w:outline w:val="false"/>
          <w:vanish w:val="false"/>
          <w:sz w:val="24"/>
          <w:szCs w:val="24"/>
        </w:rPr>
        <w:t>5.</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Gioiscano invece e si rallegrin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utti quelli che ti cercano. </w:t>
      </w:r>
    </w:p>
    <w:p>
      <w:pPr>
        <w:pStyle w:val="Normal"/>
        <w:bidi w:val="0"/>
        <w:ind w:right="-1320" w:hanging="0"/>
        <w:jc w:val="both"/>
        <w:rPr/>
      </w:pPr>
      <w:r>
        <w:rPr>
          <w:b w:val="false"/>
          <w:bCs w:val="false"/>
          <w:i w:val="false"/>
          <w:iCs w:val="false"/>
          <w:caps w:val="false"/>
          <w:smallCaps w:val="false"/>
          <w:strike w:val="false"/>
          <w:dstrike w:val="false"/>
          <w:outline w:val="false"/>
          <w:vanish w:val="false"/>
          <w:sz w:val="24"/>
          <w:szCs w:val="24"/>
        </w:rPr>
        <w:t xml:space="preserve">Dicano semp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lli che amano la tua salvezz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val="false"/>
          <w:bCs w:val="false"/>
          <w:i w:val="false"/>
          <w:iCs w:val="false"/>
          <w:caps w:val="false"/>
          <w:smallCaps w:val="false"/>
          <w:strike w:val="false"/>
          <w:dstrike w:val="false"/>
          <w:outline w:val="false"/>
          <w:vanish w:val="false"/>
          <w:sz w:val="24"/>
          <w:szCs w:val="24"/>
        </w:rPr>
        <w:t>6 Io</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ono povero e miser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ccorri da me, o Di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io aiuto e mio liberator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ore, non tardar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XVIII. Lode dello giustizia</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u sei giusto, Signor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fette sono le tue decision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giustizia hai dato i tuoi ordin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ei stato molto fedel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miei avversari dimenticano le tue parol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o fremo di coller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tua parola è limpida e pur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molto cara al tuo serv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n conto nulla e mi disprezzan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non dimentico i tuoi decret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tua giustizia è giustizia per sempr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ità è la tua legg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i hanno colto ansietà e angosci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i tuoi comandamenti mi danno gioi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tuoi precetti sono sempre giusti: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mmi capire e io vivrò</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bCs w:val="false"/>
          <w:i w:val="false"/>
          <w:iCs w:val="false"/>
          <w:caps w:val="false"/>
          <w:smallCaps w:val="false"/>
          <w:strike w:val="false"/>
          <w:dstrike w:val="false"/>
          <w:outline w:val="false"/>
          <w:vanish w:val="false"/>
          <w:sz w:val="24"/>
          <w:szCs w:val="24"/>
        </w:rPr>
        <w:t xml:space="preserve">126 </w:t>
      </w:r>
      <w:r>
        <w:rPr>
          <w:b w:val="false"/>
          <w:bCs w:val="false"/>
          <w:i w:val="false"/>
          <w:iCs w:val="false"/>
          <w:caps w:val="false"/>
          <w:smallCaps w:val="false"/>
          <w:strike w:val="false"/>
          <w:dstrike w:val="false"/>
          <w:outline w:val="false"/>
          <w:vanish w:val="false"/>
          <w:sz w:val="24"/>
          <w:szCs w:val="24"/>
        </w:rPr>
        <w:t>(125) Dal pianto alla gioi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val="false"/>
          <w:bCs w:val="false"/>
          <w:i w:val="false"/>
          <w:iCs w:val="false"/>
          <w:caps w:val="false"/>
          <w:smallCaps w:val="false"/>
          <w:strike w:val="false"/>
          <w:dstrike w:val="false"/>
          <w:outline w:val="false"/>
          <w:vanish w:val="false"/>
          <w:sz w:val="24"/>
          <w:szCs w:val="24"/>
        </w:rPr>
        <w:t xml:space="preserve">1. </w:t>
      </w:r>
      <w:r>
        <w:rPr>
          <w:b w:val="false"/>
          <w:bCs w:val="false"/>
          <w:i/>
          <w:iCs w:val="false"/>
          <w:caps w:val="false"/>
          <w:smallCaps w:val="false"/>
          <w:strike w:val="false"/>
          <w:dstrike w:val="false"/>
          <w:outline w:val="false"/>
          <w:vanish w:val="false"/>
          <w:sz w:val="24"/>
          <w:szCs w:val="24"/>
        </w:rPr>
        <w:t>Canto dei pellegrini.</w:t>
      </w:r>
    </w:p>
    <w:p>
      <w:pPr>
        <w:pStyle w:val="Normal"/>
        <w:bidi w:val="0"/>
        <w:ind w:right="-13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il Signore cambiò le sorti di Sion</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i sembrava di sognar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La nostra bocca si riempiva di canti,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nostra lingua di grida di gioi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ora dicevano i popoli: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rand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Si, il Signore ha fatto grandi cose per noi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eravamo pieni di gioi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Cambia ancora, Signore, le nostre sorti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risvegli i torrenti nel desert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val="false"/>
          <w:bCs w:val="false"/>
          <w:i w:val="false"/>
          <w:iCs w:val="false"/>
          <w:caps w:val="false"/>
          <w:smallCaps w:val="false"/>
          <w:strike w:val="false"/>
          <w:dstrike w:val="false"/>
          <w:outline w:val="false"/>
          <w:vanish w:val="false"/>
          <w:sz w:val="24"/>
          <w:szCs w:val="24"/>
        </w:rPr>
        <w:t>5.</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hi semina nel piant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eterà nella gioi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Nell'andare, cammina piangend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getta le sement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 nel tornare, canta festos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orta a casa il raccolt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ITO DI CONCLUSIONE</w:t>
      </w:r>
    </w:p>
    <w:p>
      <w:pPr>
        <w:pStyle w:val="Normal"/>
        <w:bidi w:val="0"/>
        <w:ind w:right="-13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ASSEMBLEA</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NTO: Maria, tu che hai atteso (n. 242)</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TTURA</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bCs w:val="false"/>
          <w:i/>
          <w:iCs w:val="false"/>
          <w:caps w:val="false"/>
          <w:smallCaps w:val="false"/>
          <w:strike w:val="false"/>
          <w:dstrike w:val="false"/>
          <w:outline w:val="false"/>
          <w:vanish w:val="false"/>
          <w:sz w:val="24"/>
          <w:szCs w:val="24"/>
        </w:rPr>
        <w:t>GUIDA</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Dio che viene è davvero capace di cambiare il nostro cuore, se sappiamo essere terreno disponibile al suo don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L LIBRO DEL PROFETA ISAI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ice il Signore: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a mia parola è come la pioggia e la neve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he cadono dal cielo e non tornano indietr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nza aver irrigato la terra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e senza averla resa fertile.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Fanno germogliare il gran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rocurano i semi e il cib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osi è anche della parola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he esce dalla mia bocca: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on ritorna a me senza produrre effett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nza realizzare quello che vogli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e senza raggiungere lo scop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r il quale l'ho mandata".</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ola di Dio</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GHIERA FINALE E BENEDIZION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ntica storia che da secoli raccontiamo</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L Signore, Dio nostr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iuniti attorno a t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i ricordiamo dell'antica stori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e da secoli continuiamo a raccontar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lla di Gesù di Nazaret,</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 uomo che apertamente ha osato chiamare te, </w:t>
      </w:r>
    </w:p>
    <w:p>
      <w:pPr>
        <w:pStyle w:val="Normal"/>
        <w:bidi w:val="0"/>
        <w:ind w:right="-1320" w:hanging="0"/>
        <w:jc w:val="both"/>
        <w:rPr/>
      </w:pPr>
      <w:r>
        <w:rPr>
          <w:b w:val="false"/>
          <w:bCs w:val="false"/>
          <w:i w:val="false"/>
          <w:iCs w:val="false"/>
          <w:caps w:val="false"/>
          <w:smallCaps w:val="false"/>
          <w:strike w:val="false"/>
          <w:dstrike w:val="false"/>
          <w:outline w:val="false"/>
          <w:vanish w:val="false"/>
          <w:sz w:val="24"/>
          <w:szCs w:val="24"/>
        </w:rPr>
        <w:t xml:space="preserve">Signore Iddio, con il nome 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bbà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adr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he anche a noi ha insegnato a fare altrettant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pPr>
      <w:r>
        <w:rPr>
          <w:b w:val="false"/>
          <w:bCs w:val="false"/>
          <w:i w:val="false"/>
          <w:iCs w:val="false"/>
          <w:caps w:val="false"/>
          <w:smallCaps w:val="false"/>
          <w:strike w:val="false"/>
          <w:dstrike w:val="false"/>
          <w:outline w:val="false"/>
          <w:vanish w:val="false"/>
          <w:sz w:val="24"/>
          <w:szCs w:val="24"/>
        </w:rPr>
        <w:t xml:space="preserve">T </w:t>
      </w:r>
      <w:r>
        <w:rPr>
          <w:b/>
          <w:bCs w:val="false"/>
          <w:i w:val="false"/>
          <w:iCs w:val="false"/>
          <w:caps w:val="false"/>
          <w:smallCaps w:val="false"/>
          <w:strike w:val="false"/>
          <w:dstrike w:val="false"/>
          <w:outline w:val="false"/>
          <w:vanish w:val="false"/>
          <w:sz w:val="24"/>
          <w:szCs w:val="24"/>
        </w:rPr>
        <w:t xml:space="preserve">Noi ricordiamo il mod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n cui egli ha parlato agli uomini,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raccontando della moneta smarrita,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ella pecora perduta, del figliol prodig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i tutti quelli che si perdono, che non contano più,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ei lontani dagli occhi e dal cuore, dei piccoli e dei poveri,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i tutti quelli che non sono liberi,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n sono conosciuti, non sono amat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L Ci ricordiamo che egli è andato alla ricerc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 tutta questa gente smarrit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 quelli che sono afflitti e non trovano calor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del modo in cui egli si è messo dalla loro part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za dimenticare gli altr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 Questo gli è costato la vita,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oiché i potenti della terra non lo accettaron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E tuttavia, Dio buono, Padre onnipotente,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egli si seppe da te compreso ed accettat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i è visto confermato da te nell'amore.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osì è diventato un'unica cosa con te.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osì, liberato da se stess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té vivere liberando anche gli altr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L Invia ora il tuo Spirito su no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 Spirito buono che viene da te da tuo Figli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rché ci animi e ci aiuti a seguire Gesù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l costruire il tuo regn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l Gesù dal quale abbiamo imparat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d essere liberi dai poteri che ci estranian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 essere liberi di far del ben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 Con le nostre migliori forze facciam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quel che Gesù, il tuo testimone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he conosce i nostri cuori,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i comandano di fare: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elebrando nei secoli.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 lode e gloria per te,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adre onnipotente,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ell'unità dello Spirito Sant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ora possiamo e osiamo anche pregare,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er mezzo di lui, con lui e in lui,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sì com'egli ci ha insegnat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 Padre nostr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NEDIZIONE FINAL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 Dio onnipotente e misericordios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i dà la gioia di celebrare Gesù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e colui che è atteso da ogni uom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profondo del suo cuor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 Egli ci renda capaci di trovare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entro di noi e attorno a noi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motivi per invocare la venuta del suo regn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r il presente e per il futur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 Il Signore Gesù, è il principe della pac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ifensore dei poveri e degli emarginati.</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 Egli ci trovi alla sua venuta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 fianco di quanti oggi soffrono e piangono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r costruire, con loro, il regno di Di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 Lo Spirito di Gesù opera nel cuore di ogni uom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rendolo alla gioia e alla speranza.</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 Egli ci aiuti a radicarci </w:t>
      </w:r>
    </w:p>
    <w:p>
      <w:pPr>
        <w:pStyle w:val="Normal"/>
        <w:bidi w:val="0"/>
        <w:ind w:right="-13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n una gioia e una festa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he nasce dalla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buona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xml:space="preserve"> del regn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 E la benedizione di Dio onnipotente,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dre, e Figlio e Spirito Santo </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enda su di noi e con noi rimanga sempre.</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 Amen.</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NTO</w:t>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3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9" w:h="16800"/>
      <w:pgMar w:left="2268" w:right="2268"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