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nome del Padre............</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o della speranza che ci riempie di ogni</w:t>
        <w:tab/>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am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i abbandoni mai la tua grazia, Signore, ci renda fedeli al tuo santo servizio e ci ottenga sempre il tuo aiuto. Per Cristo nostro Signore.</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el profeta Daniele</w:t>
      </w:r>
    </w:p>
    <w:p>
      <w:pPr>
        <w:pStyle w:val="Normal"/>
        <w:bidi w:val="0"/>
        <w:ind w:right="6"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6" w:hanging="0"/>
        <w:jc w:val="both"/>
        <w:rPr/>
      </w:pPr>
      <w:r>
        <w:rPr>
          <w:b w:val="false"/>
          <w:bCs w:val="false"/>
          <w:i w:val="false"/>
          <w:iCs w:val="false"/>
          <w:caps w:val="false"/>
          <w:smallCaps w:val="false"/>
          <w:strike w:val="false"/>
          <w:dstrike w:val="false"/>
          <w:outline w:val="false"/>
          <w:vanish w:val="false"/>
          <w:sz w:val="24"/>
          <w:szCs w:val="24"/>
        </w:rPr>
        <w:t xml:space="preserve">In quei giorni, Azarìa, alzatosi, fece questa preghiera in mezzo al fuoco e aprendo la bocca dis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care la loro stirpe come le stelle del cielo, come la sabbia sulla spiaggia del mare. Ora invece, Signore, noi siamo diventati più piccoli di qualunque altra nazione, ora siamo umiliati per tutta la terra a causa dei nostri peccati. Ora non abbiamo più né principe, né capo, né profeta, né olocausto, né sacrificio, né oblazione, né incenso, né luogo per presentarti le primizie e trovar misericordia. Potessimo esser accolti con il cuore contrito e con lo spirito umiliato, come olocausti di montoni e di tori, come migliaia di grassi agnelli.</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e sia oggi il nostro sacrificio davanti a te e ti sia gradito, perché non c'è delusione per coloro che confidano in te. Ora ti seguiamo con tutto il cuore, ti temiamo e cerchiamo il tuo volto. Fa' con noi secondo la tua clemenza, trattaci secondo la tua benevolenza, secondo la grandezza della tua misericordia. Salvaci con i tuoi prodigi, da' gloria, Signore, al tuo nome ».</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ola di Di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MO RESPONSORIALE</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 Salvaci, Signore, tu che sei fedele.</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mmi conoscere, Signore, le tue vie, insegnami i tuoi sentieri. Guidami nella tua verità e istruiscimi, perché sei tu il Dio della mia salvezza, in te ho sempre sperato. </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còrdati, Signore, del tuo amore, della tua fedeltà che è da sempre. Ricòrdati di me nella tua misericordia, per la tua bontà, Signore. </w:t>
      </w:r>
    </w:p>
    <w:p>
      <w:pPr>
        <w:pStyle w:val="Normal"/>
        <w:bidi w:val="0"/>
        <w:ind w:right="6"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ono e retto è il Signore, la via giusta addìta ai peccatori; guida gli umili secondo giustizia, insegna ai poveri le sue vie. </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te misericordiosi come è misericordioso il Padre vostro; perdonate e vi sarà perdonat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ghiera salmica</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sto Gesù,</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di misericordia,</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ci un cuore affrant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sì aperto al perdon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eraci e rinnova le tue meraviglie.</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 che noi le scopriam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i sentieri della riconciliazione.</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segnaci, mediante la tua parola, </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deltà alla tua alleanza.</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sei il Signore del Perdon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i ti benediciam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ci insegni a chiedere al Padre</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erdono che salva il mond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li apre il banchetto della misericordia</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 secoli dei secoli.</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n.</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vangelo secondo Matte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pPr>
      <w:r>
        <w:rPr>
          <w:b w:val="false"/>
          <w:bCs w:val="false"/>
          <w:i w:val="false"/>
          <w:iCs w:val="false"/>
          <w:caps w:val="false"/>
          <w:smallCaps w:val="false"/>
          <w:strike w:val="false"/>
          <w:dstrike w:val="false"/>
          <w:outline w:val="false"/>
          <w:vanish w:val="false"/>
          <w:sz w:val="24"/>
          <w:szCs w:val="24"/>
        </w:rPr>
        <w:t xml:space="preserve">In quel tempo, Pietro si avvicinò a Gesù e gli dis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gn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Gesù gli rispo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questo proposito, il regno dei cieli è simile a un re che volle fare i conti con i suoi servi. Incominciati i conti, gli fu presentato uno che gli era debitore di diecimila talenti. Non avendo però costui il denaro da restituire, il padrone ordinò che fosse venduto lui con la moglie, con i figli e con quanto possedeva, e saldasse così il debito. Allora quel servo, gettatosi a terra, lo supplicava: Signore, abbi pazienza con me e ti restituirò ogni cosa. Impietositosi del servo, il padrone lo lasciò andare e gli condonò il debito. Appena uscito, quel servo trovò un altro servo come lui che gli doveva cento denari e, afferratolo, lo soffocava e diceva: Paga quel che devi ! Il suo compagno, gettatosi a terra, lo supplicava dicendo: Abbi pazienza con me e ti rifonderò il debito. Ma egli non volle esaudirlo, andò e lo fece gettare in carcere, fino a che non avesse pagato il debito. Visto quel che accadeva, gli altri servi furono addolorati e andarono a riferire al loro padrone tutto l'accaduto. Allora il padrone fece chiamare quell'uomo e gli dis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rv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tto il dovuto. Così anche il mio Padre celeste farà a ciascuno di voi, se non perdonerete di cuore al vostro fratello ».</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ola del Signore.</w:t>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elia</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dre nostro che sei nei cieli</w:t>
      </w:r>
    </w:p>
    <w:p>
      <w:pPr>
        <w:pStyle w:val="Normal"/>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ti abbiamo riconosciuto come Padre, come nostro Dio</w:t>
      </w:r>
    </w:p>
    <w:p>
      <w:pPr>
        <w:pStyle w:val="Normal"/>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accolto e gioito del tuo amore</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left="300" w:right="6" w:hanging="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saputo apprezzare la dignità di essere tuoi figli, e perciò dei fratelli</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a santificato il tuo nome.</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ti abbiamo reso la lode e l'adorazione con la preghiera personale e coralmente nella famiglia e nella Chiesa</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testimoniato e annunziato il tuo nome ai fratelli</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annunciato il tuo Vangelo ai poveri, agli afflitti</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ella tormenta del dolore abbiamo disprezzato il tuo nome.</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nga il tuo Regno.</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ci siamo preoccupati esclusivamente o eccessivamente a salute, del benessere materiale trascurando la comunione con te</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ci siamo preoccupati di edificare la Chiesa, come pietre vive, come tuo Regno qui sulla terra</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left="300" w:right="6" w:hanging="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abbiamo identificato il tuo Regno sul mondo con il potere umano sugli uomini.</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a fatta la tua volontà come in cielo così in terra.</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abbiamo orgogliosamente attuato i disegni della nostra volontà, anziché la tua</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ascoltato e accolto la tua parola, custodita dalla Scrittura come espressione della tua volontà</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left="30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ci siamo ribellati agli avvenimenti dolorosi della vita, al fallimento dei nostri progetti, rifiutandoci di vedervi una manifestazione della tua volontà.</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cci oggi il nostro pane quotidiano.</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abbiamo dubitato della tua paterna provvidenza</w:t>
      </w:r>
    </w:p>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bidi w:val="0"/>
        <w:ind w:left="30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siamo stati interpreti e segno della tua provvidenza per gli altri fratelli</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abbiamo egoisticamente accaparrato beni e ricchezze, sottraendoli così a tanti fratelli, e provocando tante ingiustizie</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abbiamo negato il pane a chi ci era nemico.</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metti a noi i nostri debiti</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abbiamo osato prendere parte alla Eucaristia senza esserci riconciliati con i fratelli</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salutato chi non ci salutava, se abbiamo amato solo chi ci voleva bene</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siamo riusciti a perdonare chi, ci ha calunniato, offeso, danneggiato</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orgogliosamente non ci siamo umiliati a supplicare il perdono quando abbiamo peccato contro di te e contro loro.</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n  c'indurre in tentazione, ma liberaci dal maligno.</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sufficientemente pregato e purificato il nostro cuore, per non lasciarci sopraffare dal maligno</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on abbiamo dominato la nostra concupiscenza degli occhi e della carne, cosicché diventasse motivo di peccare contro di te</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left="280" w:right="6" w:hanging="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abbiamo anche solo per brevi istanti pregustato il piacere della potenza, della gloria, della ricchezza, come soggezione al demonio.</w:t>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bidi w:val="0"/>
        <w:ind w:right="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