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4. </w:t>
      </w:r>
      <w:r>
        <w:rPr>
          <w:b/>
          <w:bCs w:val="false"/>
          <w:i w:val="false"/>
          <w:iCs w:val="false"/>
          <w:caps w:val="false"/>
          <w:smallCaps w:val="false"/>
          <w:strike w:val="false"/>
          <w:dstrike w:val="false"/>
          <w:outline w:val="false"/>
          <w:vanish w:val="false"/>
          <w:sz w:val="24"/>
          <w:szCs w:val="24"/>
        </w:rPr>
        <w:t>Gli operai nella vigna</w:t>
      </w:r>
    </w:p>
    <w:p>
      <w:pPr>
        <w:pStyle w:val="Normal"/>
        <w:bidi w:val="0"/>
        <w:ind w:firstLine="28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2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2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280"/>
        <w:jc w:val="left"/>
        <w:rPr/>
      </w:pPr>
      <w:r>
        <w:rPr>
          <w:b w:val="false"/>
          <w:bCs w:val="false"/>
          <w:i/>
          <w:iCs w:val="false"/>
          <w:caps w:val="false"/>
          <w:smallCaps w:val="false"/>
          <w:strike w:val="false"/>
          <w:dstrike w:val="false"/>
          <w:outline w:val="false"/>
          <w:vanish w:val="false"/>
          <w:sz w:val="24"/>
          <w:szCs w:val="24"/>
        </w:rPr>
        <w:t>a.</w:t>
      </w:r>
      <w:r>
        <w:rPr>
          <w:b w:val="false"/>
          <w:bCs w:val="false"/>
          <w:i w:val="false"/>
          <w:iCs w:val="false"/>
          <w:caps w:val="false"/>
          <w:smallCaps w:val="false"/>
          <w:strike w:val="false"/>
          <w:dstrike w:val="false"/>
          <w:outline w:val="false"/>
          <w:vanish w:val="false"/>
          <w:sz w:val="24"/>
          <w:szCs w:val="24"/>
        </w:rPr>
        <w:t xml:space="preserve"> Il rapporto con Dio, la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religione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può essere rifiutato, non accolto, come già abbiamo detto; ma può essere anche in vario modo frainteso, vissuto in modo sbagliato; e il fraintendimento a questo riguardo rischia di essere altrettanto pericoloso del rifiuto, perché sbagliarsi su Dio, e sul modo di vivere il rapporto con lui, non è come sbagliarsi su qualsiasi cosa, rispetto alla quale, in un modo o nell'altro, ci può essere sempre rimedio; sbagliarsi su Dio significa, invece, sbagliarsi sul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tutto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della nostra vita, con conseguenze che possono essere drammatiche. Non ci stupisce, dunque, che Gesù abbia dedicato buona parte del suo insegnamento, e anche delle sue parabole, a presentare ai suoi ascoltatori (che spesso non erano dei credenti qualsiasi, ma della gente che si impegnava a fondo per vivere in pienezza la propria vita religiosa) la giusta immagine di Dio, in base alla quale definire anche il proprio rapporto con lui.</w:t>
      </w:r>
    </w:p>
    <w:p>
      <w:pPr>
        <w:pStyle w:val="Normal"/>
        <w:bidi w:val="0"/>
        <w:ind w:firstLine="280"/>
        <w:jc w:val="left"/>
        <w:rPr/>
      </w:pPr>
      <w:r>
        <w:rPr>
          <w:b w:val="false"/>
          <w:bCs w:val="false"/>
          <w:i w:val="false"/>
          <w:iCs w:val="false"/>
          <w:caps w:val="false"/>
          <w:smallCaps w:val="false"/>
          <w:strike w:val="false"/>
          <w:dstrike w:val="false"/>
          <w:outline w:val="false"/>
          <w:vanish w:val="false"/>
          <w:sz w:val="24"/>
          <w:szCs w:val="24"/>
        </w:rPr>
        <w:t xml:space="preserve">Un caso tipico di questo insegnamento è il testo che metteremo al centro di questa riflessione: si tratta della parabola degli </w:t>
      </w:r>
      <w:r>
        <w:rPr>
          <w:b w:val="false"/>
          <w:bCs w:val="false"/>
          <w:i/>
          <w:iCs w:val="false"/>
          <w:caps w:val="false"/>
          <w:smallCaps w:val="false"/>
          <w:strike w:val="false"/>
          <w:dstrike w:val="false"/>
          <w:outline w:val="false"/>
          <w:vanish w:val="false"/>
          <w:sz w:val="24"/>
          <w:szCs w:val="24"/>
        </w:rPr>
        <w:t>operai nella vigna,</w:t>
      </w:r>
      <w:r>
        <w:rPr>
          <w:b w:val="false"/>
          <w:bCs w:val="false"/>
          <w:i w:val="false"/>
          <w:iCs w:val="false"/>
          <w:caps w:val="false"/>
          <w:smallCaps w:val="false"/>
          <w:strike w:val="false"/>
          <w:dstrike w:val="false"/>
          <w:outline w:val="false"/>
          <w:vanish w:val="false"/>
          <w:sz w:val="24"/>
          <w:szCs w:val="24"/>
        </w:rPr>
        <w:t xml:space="preserve"> che troviamo nel solo vangelo di Matteo (</w:t>
      </w:r>
      <w:r>
        <w:rPr>
          <w:b/>
          <w:bCs w:val="false"/>
          <w:i w:val="false"/>
          <w:iCs w:val="false"/>
          <w:caps w:val="false"/>
          <w:smallCaps w:val="false"/>
          <w:strike w:val="false"/>
          <w:dstrike w:val="false"/>
          <w:outline w:val="false"/>
          <w:vanish w:val="false"/>
          <w:sz w:val="24"/>
          <w:szCs w:val="24"/>
        </w:rPr>
        <w:t>Mt 20,1-16</w:t>
      </w:r>
      <w:r>
        <w:rPr>
          <w:b w:val="false"/>
          <w:bCs w:val="false"/>
          <w:i w:val="false"/>
          <w:iCs w:val="false"/>
          <w:caps w:val="false"/>
          <w:smallCaps w:val="false"/>
          <w:strike w:val="false"/>
          <w:dstrike w:val="false"/>
          <w:outline w:val="false"/>
          <w:vanish w:val="false"/>
          <w:sz w:val="24"/>
          <w:szCs w:val="24"/>
        </w:rPr>
        <w:t>), parabola che costituisce sempre un testo tra i più imbarazzanti con cui si ha a che fare.</w:t>
      </w:r>
    </w:p>
    <w:p>
      <w:pPr>
        <w:pStyle w:val="Normal"/>
        <w:bidi w:val="0"/>
        <w:ind w:firstLine="2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eggiamo il testo, prima di mettere in evidenza alcuni elementi significativi per la nostra riflessione.</w:t>
      </w:r>
    </w:p>
    <w:p>
      <w:pPr>
        <w:pStyle w:val="Normal"/>
        <w:bidi w:val="0"/>
        <w:ind w:firstLine="280"/>
        <w:jc w:val="left"/>
        <w:rPr/>
      </w:pPr>
      <w:r>
        <w:rPr>
          <w:b w:val="false"/>
          <w:bCs w:val="false"/>
          <w:i w:val="false"/>
          <w:iCs w:val="false"/>
          <w:caps w:val="false"/>
          <w:smallCaps w:val="false"/>
          <w:strike w:val="false"/>
          <w:dstrike w:val="false"/>
          <w:outline w:val="false"/>
          <w:vanish w:val="false"/>
          <w:sz w:val="24"/>
          <w:szCs w:val="24"/>
        </w:rPr>
        <w:t xml:space="preserve">La parabola mette in scena un proprietario che, a cominciare dal mattino presto, esce a cercare operai a giornata per la sua vigna: una scena che doveva essere tutt'altro che rara nei paesi di Palestina al tempo di Gesù. Con i primi operai che assolda, il padrone stabilisce il compenso di un denaro al giorno, che era la paga normale per un lavoratore di questo tipo. Fin qui, dunque, tutto normale. Le anormalità </w:t>
        <w:noBreakHyphen/>
        <w:t xml:space="preserve"> che hanno evidentemente lo scopo di incuriosire l'ascoltatore </w:t>
        <w:noBreakHyphen/>
        <w:t xml:space="preserve"> incominciano subito dopo. Intanto, non è normale che questo padrone continui ad assoldare operai per tutta la giornata, addirittura fino a un'ora prima del tramonto. Ú anche interessante notare che con gli operai assunti in seguito non si parli di un compenso preciso: il padrone dice semplicemente: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Vi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Si è naturalmente portati a chiedersi come si regolerà il padrone, quando giungerà l'ora del pagamento. Quando poi, arrivata quest'ora </w:t>
        <w:noBreakHyphen/>
        <w:t xml:space="preserve"> il tramonto: anche questo corrisponde a ciò che sappiamo degli usi del tempo </w:t>
        <w:noBreakHyphen/>
        <w:t xml:space="preserve"> il pagamento arriva, cominciando dagli ultimi, che ricevono un denaro, la curiosità diventa ancora più forte: che cosa darà dunque il padrone agli operai della prima ora? E qui arriva l'elemento sconcertante: anche questi operai vengono pagati come gli ultimi, con un denaro. Ú del tutto ovvio che essi si lamentino, e avvertano come un'ingiustizia l'essere trattati in quel modo. Anche l'ascoltatore della parabola è portato a condividere il punto di vista degli operai della prima ora, e si aspetta una spiegazione per il comportamento, per lo meno bizzarro, del padrone. Di fatto, la spiegazione arriva: il padrone si sente in dovere di spiegare il proprio comportamento, e lo fa ampiamente (rispetto all'insieme della parabola), ciò che indica il punto su cui si deve fermare l'attenzione: precisamente le parole con le quali il padrone giustifica il proprio operato, incomprensibile dal punto di vista della giustizia umana.</w:t>
      </w:r>
    </w:p>
    <w:p>
      <w:pPr>
        <w:pStyle w:val="Normal"/>
        <w:bidi w:val="0"/>
        <w:ind w:firstLine="2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280"/>
        <w:jc w:val="left"/>
        <w:rPr/>
      </w:pPr>
      <w:r>
        <w:rPr>
          <w:b w:val="false"/>
          <w:bCs w:val="false"/>
          <w:i/>
          <w:iCs w:val="false"/>
          <w:caps w:val="false"/>
          <w:smallCaps w:val="false"/>
          <w:strike w:val="false"/>
          <w:dstrike w:val="false"/>
          <w:outline w:val="false"/>
          <w:vanish w:val="false"/>
          <w:sz w:val="24"/>
          <w:szCs w:val="24"/>
        </w:rPr>
        <w:t>b.</w:t>
      </w:r>
      <w:r>
        <w:rPr>
          <w:b w:val="false"/>
          <w:bCs w:val="false"/>
          <w:i w:val="false"/>
          <w:iCs w:val="false"/>
          <w:caps w:val="false"/>
          <w:smallCaps w:val="false"/>
          <w:strike w:val="false"/>
          <w:dstrike w:val="false"/>
          <w:outline w:val="false"/>
          <w:vanish w:val="false"/>
          <w:sz w:val="24"/>
          <w:szCs w:val="24"/>
        </w:rPr>
        <w:t xml:space="preserve"> Non è difficile identificare il comportamento religioso che la para</w:t>
        <w:softHyphen/>
        <w:t xml:space="preserve">bola intende criticare: si tratta di quel comportamento che potremmo qualificare come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commerciale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quel tipo di comportamento secondo cui ci deve essere una </w:t>
      </w:r>
      <w:r>
        <w:rPr>
          <w:b w:val="false"/>
          <w:bCs w:val="false"/>
          <w:i/>
          <w:iCs w:val="false"/>
          <w:caps w:val="false"/>
          <w:smallCaps w:val="false"/>
          <w:strike w:val="false"/>
          <w:dstrike w:val="false"/>
          <w:outline w:val="false"/>
          <w:vanish w:val="false"/>
          <w:sz w:val="24"/>
          <w:szCs w:val="24"/>
        </w:rPr>
        <w:t>proporzione</w:t>
      </w:r>
      <w:r>
        <w:rPr>
          <w:b w:val="false"/>
          <w:bCs w:val="false"/>
          <w:i w:val="false"/>
          <w:iCs w:val="false"/>
          <w:caps w:val="false"/>
          <w:smallCaps w:val="false"/>
          <w:strike w:val="false"/>
          <w:dstrike w:val="false"/>
          <w:outline w:val="false"/>
          <w:vanish w:val="false"/>
          <w:sz w:val="24"/>
          <w:szCs w:val="24"/>
        </w:rPr>
        <w:t xml:space="preserve"> fra il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rendimento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dell'uomo e la ricompensa che Dio gli assegna. Era una concezione certamente diffusa al tempo di Gesù; forse essa caratterizzava in modo particolare i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farisei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ma non è detto che la parabola volesse criticare proprio loro. Anzi, ci si deve chiedere se, in definitiva, la parabola non voglia qui criticare un atteggiamento che, in modi diversi, rischia di essere presente in tutti: è l'atteggiamento del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mercenario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di chi serve Dio come un padrone da cui aspettarsi poi la giusta ricompensa; è il medesimo atteggiamento che Gesù ha dipinto anche a proposito del fratello maggiore, nella parabola detta del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figlio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era convinto di aver servito il padre, ma non era arrivato a considerare come un dono assai più grande l'abitare nella casa del padre. Si considerava un servo, con un lavoro più o meno faticoso da fare, aspettandosene una ricompensa; come questi operai, di cui parla la parabola, che di tutto il tempo passato nella vigna avevano avvertito solo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il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r>
    </w:p>
    <w:p>
      <w:pPr>
        <w:pStyle w:val="Normal"/>
        <w:bidi w:val="0"/>
        <w:ind w:firstLine="280"/>
        <w:jc w:val="left"/>
        <w:rPr/>
      </w:pPr>
      <w:r>
        <w:rPr>
          <w:b w:val="false"/>
          <w:bCs w:val="false"/>
          <w:i w:val="false"/>
          <w:iCs w:val="false"/>
          <w:caps w:val="false"/>
          <w:smallCaps w:val="false"/>
          <w:strike w:val="false"/>
          <w:dstrike w:val="false"/>
          <w:outline w:val="false"/>
          <w:vanish w:val="false"/>
          <w:sz w:val="24"/>
          <w:szCs w:val="24"/>
        </w:rPr>
        <w:t xml:space="preserve">A uomini che ragionano in questo modo, e che vivono così il loro rapporto con Dio, Gesù si sforza di far capire che nel regno che egli annuncia e rende presente, le cose vanno diversamente, perché lì il criterio decisivo è la </w:t>
      </w:r>
      <w:r>
        <w:rPr>
          <w:b w:val="false"/>
          <w:bCs w:val="false"/>
          <w:i/>
          <w:iCs w:val="false"/>
          <w:caps w:val="false"/>
          <w:smallCaps w:val="false"/>
          <w:strike w:val="false"/>
          <w:dstrike w:val="false"/>
          <w:outline w:val="false"/>
          <w:vanish w:val="false"/>
          <w:sz w:val="24"/>
          <w:szCs w:val="24"/>
        </w:rPr>
        <w:t>bontà di Dio,</w:t>
      </w:r>
      <w:r>
        <w:rPr>
          <w:b w:val="false"/>
          <w:bCs w:val="false"/>
          <w:i w:val="false"/>
          <w:iCs w:val="false"/>
          <w:caps w:val="false"/>
          <w:smallCaps w:val="false"/>
          <w:strike w:val="false"/>
          <w:dstrike w:val="false"/>
          <w:outline w:val="false"/>
          <w:vanish w:val="false"/>
          <w:sz w:val="24"/>
          <w:szCs w:val="24"/>
        </w:rPr>
        <w:t xml:space="preserve"> la quale fa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saltare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i criteri umani, normali, del rapporto fra prestazione e ricompensa, non tanto negandoli, quanto facendoli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esplodere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in un orizzonte molto più ampio (e dunque non rapportabile direttamente ai criteri sociali: qui non si tratta di rapporti sociali, dove è fondamentalmente giusto che l'uomo sia ricompensato in rapporto al lavoro svolto; si tratta invece di rapporti religiosi, che seguono criteri diversi). Nel regno di Dio, dice la parabola, non ci sono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primi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e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ultimi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ma tutti sono resi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primi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e tutti sono tali unicamente per il dono di Dio (si deve sottolineare con forza, nella parabola, l'</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io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del v. 14: è perché il padrone </w:t>
      </w:r>
      <w:r>
        <w:rPr>
          <w:b w:val="false"/>
          <w:bCs w:val="false"/>
          <w:i/>
          <w:iCs w:val="false"/>
          <w:caps w:val="false"/>
          <w:smallCaps w:val="false"/>
          <w:strike w:val="false"/>
          <w:dstrike w:val="false"/>
          <w:outline w:val="false"/>
          <w:vanish w:val="false"/>
          <w:sz w:val="24"/>
          <w:szCs w:val="24"/>
        </w:rPr>
        <w:t>vuole così,</w:t>
      </w:r>
      <w:r>
        <w:rPr>
          <w:b w:val="false"/>
          <w:bCs w:val="false"/>
          <w:i w:val="false"/>
          <w:iCs w:val="false"/>
          <w:caps w:val="false"/>
          <w:smallCaps w:val="false"/>
          <w:strike w:val="false"/>
          <w:dstrike w:val="false"/>
          <w:outline w:val="false"/>
          <w:vanish w:val="false"/>
          <w:sz w:val="24"/>
          <w:szCs w:val="24"/>
        </w:rPr>
        <w:t xml:space="preserve"> in forza della sua bontà, e non per altre ragioni, che succede quello che succede).</w:t>
      </w:r>
    </w:p>
    <w:p>
      <w:pPr>
        <w:pStyle w:val="Normal"/>
        <w:bidi w:val="0"/>
        <w:ind w:firstLine="280"/>
        <w:jc w:val="left"/>
        <w:rPr/>
      </w:pPr>
      <w:r>
        <w:rPr>
          <w:b w:val="false"/>
          <w:bCs w:val="false"/>
          <w:i w:val="false"/>
          <w:iCs w:val="false"/>
          <w:caps w:val="false"/>
          <w:smallCaps w:val="false"/>
          <w:strike w:val="false"/>
          <w:dstrike w:val="false"/>
          <w:outline w:val="false"/>
          <w:vanish w:val="false"/>
          <w:sz w:val="24"/>
          <w:szCs w:val="24"/>
        </w:rPr>
        <w:t xml:space="preserve">Anche qui, come già in altri casi, la parabola esprime con la forza delle immagini ciò che Paolo dirà con la forza, di tipo diverso, della meditazione teologica: affermando, p. es., che di fronte alla giustizia di Dio che salva, tutti quanti, giudei e greci, sono nelle stesse condizioni: bisognosi del perdono di Dio, incapaci di salvarsi da soli: difatti,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Dio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Rm 11,32); e questo non deve condurre l'uomo ad affermare la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ingiustizia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di Dio, ma piuttosto a riconoscere e lodare la sua misteriosa e inaccessibile bontà.</w:t>
      </w:r>
    </w:p>
    <w:p>
      <w:pPr>
        <w:pStyle w:val="Normal"/>
        <w:bidi w:val="0"/>
        <w:ind w:firstLine="280"/>
        <w:jc w:val="left"/>
        <w:rPr/>
      </w:pPr>
      <w:r>
        <w:rPr>
          <w:b w:val="false"/>
          <w:bCs w:val="false"/>
          <w:i w:val="false"/>
          <w:iCs w:val="false"/>
          <w:caps w:val="false"/>
          <w:smallCaps w:val="false"/>
          <w:strike w:val="false"/>
          <w:dstrike w:val="false"/>
          <w:outline w:val="false"/>
          <w:vanish w:val="false"/>
          <w:sz w:val="24"/>
          <w:szCs w:val="24"/>
        </w:rPr>
        <w:t xml:space="preserve">Dobbiamo osservare quanto tutto ciò sia liberante per l'uomo; non solo per l'uomo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debole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fragile, peccatore, al quale viene annunciata la misericordia di Dio che salva e perdona; ma anche per l'uomo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forte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per l'uomo che ritiene di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stare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per la propria rettitu</w:t>
        <w:softHyphen/>
        <w:t>dine, e che invece deve rendersi conto che anche la sua forza viene da Dio, e non ha consistenza al di fuori di lui. Può sembrare un paradosso, ma è vero che solo quando si è consapevoli di dipendere così da Dio, si è realmente liberi: liberi dalla propria inadeguatezza, e liberi dall'esi</w:t>
        <w:softHyphen/>
        <w:t>gen</w:t>
        <w:softHyphen/>
        <w:t>za di dover sempre mostrare le proprie forze e capacità; liberi, della libertà di chi sa che avendo tutto ricevuto da Dio, e non potendosi in alcun modo vantare di sé e delle proprie forze, può dire a Dio: fa' di me quello che vuoi.</w:t>
      </w:r>
    </w:p>
    <w:p>
      <w:pPr>
        <w:pStyle w:val="Normal"/>
        <w:bidi w:val="0"/>
        <w:ind w:firstLine="2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280"/>
        <w:jc w:val="left"/>
        <w:rPr/>
      </w:pPr>
      <w:r>
        <w:rPr>
          <w:b w:val="false"/>
          <w:bCs w:val="false"/>
          <w:i/>
          <w:iCs w:val="false"/>
          <w:caps w:val="false"/>
          <w:smallCaps w:val="false"/>
          <w:strike w:val="false"/>
          <w:dstrike w:val="false"/>
          <w:outline w:val="false"/>
          <w:vanish w:val="false"/>
          <w:sz w:val="24"/>
          <w:szCs w:val="24"/>
        </w:rPr>
        <w:t>c.</w:t>
      </w:r>
      <w:r>
        <w:rPr>
          <w:b w:val="false"/>
          <w:bCs w:val="false"/>
          <w:i w:val="false"/>
          <w:iCs w:val="false"/>
          <w:caps w:val="false"/>
          <w:smallCaps w:val="false"/>
          <w:strike w:val="false"/>
          <w:dstrike w:val="false"/>
          <w:outline w:val="false"/>
          <w:vanish w:val="false"/>
          <w:sz w:val="24"/>
          <w:szCs w:val="24"/>
        </w:rPr>
        <w:t xml:space="preserve"> Luca, che non racconta questa parabola, ne presenta però un'altra (a sua volta non presente in Mt), da cui scaturisce lo stesso insegnamento: la parabola del fariseo e del pubblicano (</w:t>
      </w:r>
      <w:r>
        <w:rPr>
          <w:b/>
          <w:bCs w:val="false"/>
          <w:i w:val="false"/>
          <w:iCs w:val="false"/>
          <w:caps w:val="false"/>
          <w:smallCaps w:val="false"/>
          <w:strike w:val="false"/>
          <w:dstrike w:val="false"/>
          <w:outline w:val="false"/>
          <w:vanish w:val="false"/>
          <w:sz w:val="24"/>
          <w:szCs w:val="24"/>
        </w:rPr>
        <w:t>Lc 18,9-14</w:t>
      </w:r>
      <w:r>
        <w:rPr>
          <w:b w:val="false"/>
          <w:bCs w:val="false"/>
          <w:i w:val="false"/>
          <w:iCs w:val="false"/>
          <w:caps w:val="false"/>
          <w:smallCaps w:val="false"/>
          <w:strike w:val="false"/>
          <w:dstrike w:val="false"/>
          <w:outline w:val="false"/>
          <w:vanish w:val="false"/>
          <w:sz w:val="24"/>
          <w:szCs w:val="24"/>
        </w:rPr>
        <w:t>). Nella contrappo</w:t>
        <w:softHyphen/>
        <w:t>sizione tra i due prota</w:t>
        <w:softHyphen/>
        <w:t>gonisti della parabola ritroviamo, in chiave diversa, la contrappo</w:t>
        <w:softHyphen/>
        <w:t>sizione tre gli operai della prima ora, che ritenevano di meritarsi dal padrone una retribuzione più consistente, e quelli chiamati poco prima del tramonto. Il fariseo, come gli operai della prima ora, non è capace di accogliere la salvezza come dono; si ritiene in credito presso Dio, pensa che la salvezza gli sia dovuta. Questo, tra l'altro, falsa completamente la prospettiva della sua preghiera: che comincia, appunto, come preghiera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Ti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ma finisce come autoesaltazione, dove non c'è alcun spazio per la preghiera propriamente detta.</w:t>
      </w:r>
    </w:p>
    <w:p>
      <w:pPr>
        <w:pStyle w:val="Normal"/>
        <w:bidi w:val="0"/>
        <w:ind w:firstLine="280"/>
        <w:jc w:val="left"/>
        <w:rPr/>
      </w:pPr>
      <w:r>
        <w:rPr>
          <w:b w:val="false"/>
          <w:bCs w:val="false"/>
          <w:i w:val="false"/>
          <w:iCs w:val="false"/>
          <w:caps w:val="false"/>
          <w:smallCaps w:val="false"/>
          <w:strike w:val="false"/>
          <w:dstrike w:val="false"/>
          <w:outline w:val="false"/>
          <w:vanish w:val="false"/>
          <w:sz w:val="24"/>
          <w:szCs w:val="24"/>
        </w:rPr>
        <w:t xml:space="preserve">La figura del pubblicano va invece accostata a quella degli operai chiamati alla fine della giornata: quegli operai per i quali la paga ricevuta non rappresentava certo la ricompensa del poco che sicuramente avevano combinato, lavorando solo per un'ora prima del tramonto. Forse non sarà inutile chiedersi che cosa rappresenta, per gli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ultimi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quella paga che assomiglia più a un regalo, che a un salario vero e proprio. Dobbiamo notare anzitutto che il denaro che il padrone, nella sua bontà, ha deciso di dare a tutti i suoi operai, dagli ultimi ai primi, era la paga standard di un operaio preso a giornata, era il salario necessario per vivere. Non è difficile ricavarne una conseguenza importante: per tutti Dio vuole la vita, per tutti gli sta a cuore che l'uomo </w:t>
      </w:r>
      <w:r>
        <w:rPr>
          <w:b w:val="false"/>
          <w:bCs w:val="false"/>
          <w:i/>
          <w:iCs w:val="false"/>
          <w:caps w:val="false"/>
          <w:smallCaps w:val="false"/>
          <w:strike w:val="false"/>
          <w:dstrike w:val="false"/>
          <w:outline w:val="false"/>
          <w:vanish w:val="false"/>
          <w:sz w:val="24"/>
          <w:szCs w:val="24"/>
        </w:rPr>
        <w:t>viva:</w:t>
      </w:r>
      <w:r>
        <w:rPr>
          <w:b w:val="false"/>
          <w:bCs w:val="false"/>
          <w:i w:val="false"/>
          <w:iCs w:val="false"/>
          <w:caps w:val="false"/>
          <w:smallCaps w:val="false"/>
          <w:strike w:val="false"/>
          <w:dstrike w:val="false"/>
          <w:outline w:val="false"/>
          <w:vanish w:val="false"/>
          <w:sz w:val="24"/>
          <w:szCs w:val="24"/>
        </w:rPr>
        <w:t xml:space="preserve"> e per questo ha mandato il proprio Figlio nel mondo, perché chiunque crede in lui abbia la vita (cf. Gv 3,15s ecc.). Ma questa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vita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ci ricordano ancora le parabole, non è mai frutto dell'efficienza umana, ma solo del perdono e della misericordia di Dio: il pubblicano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tornò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dice la parabola lucana, non perché la sua vita fosse effettivamente migliore di quella del fariseo </w:t>
        <w:noBreakHyphen/>
        <w:t xml:space="preserve"> era, per l'appunto, un peccatore </w:t>
        <w:noBreakHyphen/>
        <w:t xml:space="preserve"> ma perché era consapevole di non poter pretendere nulla da Dio, e di potersi solo affidare con fiducia al Dio di misericordia e di grazia, di dipendere dalla bontà sorprendente di Dio, di fronte alla quale non ci si può disporre nell'atteggiamento dell'invidia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oppure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chiede il padrone agli operai della prima ora), ma solo in quello dello stupore riconoscente e grato.</w:t>
      </w:r>
    </w:p>
    <w:p>
      <w:pPr>
        <w:pStyle w:val="Normal"/>
        <w:bidi w:val="0"/>
        <w:ind w:firstLine="2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280"/>
        <w:jc w:val="left"/>
        <w:rPr/>
      </w:pPr>
      <w:r>
        <w:rPr>
          <w:b w:val="false"/>
          <w:bCs w:val="false"/>
          <w:i/>
          <w:iCs w:val="false"/>
          <w:caps w:val="false"/>
          <w:smallCaps w:val="false"/>
          <w:strike w:val="false"/>
          <w:dstrike w:val="false"/>
          <w:outline w:val="false"/>
          <w:vanish w:val="false"/>
          <w:sz w:val="24"/>
          <w:szCs w:val="24"/>
        </w:rPr>
        <w:t>d.</w:t>
      </w:r>
      <w:r>
        <w:rPr>
          <w:b w:val="false"/>
          <w:bCs w:val="false"/>
          <w:i w:val="false"/>
          <w:iCs w:val="false"/>
          <w:caps w:val="false"/>
          <w:smallCaps w:val="false"/>
          <w:strike w:val="false"/>
          <w:dstrike w:val="false"/>
          <w:outline w:val="false"/>
          <w:vanish w:val="false"/>
          <w:sz w:val="24"/>
          <w:szCs w:val="24"/>
        </w:rPr>
        <w:t xml:space="preserve"> Nella storia del cristianesimo, la parabola degli operai nella vigna è andata soggetta a interpretazioni diverse, e in parte anche travisanti, perché tendevano a far ruotare l'interpretazione su elementi della parabola che sono secondari. Un esempio tipico, e tra i più diffusi, di questo tipo di interpretazioni, è quello che fa leva sulle diverse ore della giornata, e mette al centro il tema della chiamata, per dire che Dio chiama come e quando vuole, in qualsiasi epoca e in qualsiasi età della vita, e la cosa, in definitiva, non fa differenza, perché l'importante è essere pronti a rispondere alla sua chiamata, in qualsiasi momento essa avvenga.</w:t>
      </w:r>
    </w:p>
    <w:p>
      <w:pPr>
        <w:pStyle w:val="Normal"/>
        <w:bidi w:val="0"/>
        <w:ind w:firstLine="280"/>
        <w:jc w:val="left"/>
        <w:rPr/>
      </w:pPr>
      <w:r>
        <w:rPr>
          <w:b w:val="false"/>
          <w:bCs w:val="false"/>
          <w:i w:val="false"/>
          <w:iCs w:val="false"/>
          <w:caps w:val="false"/>
          <w:smallCaps w:val="false"/>
          <w:strike w:val="false"/>
          <w:dstrike w:val="false"/>
          <w:outline w:val="false"/>
          <w:vanish w:val="false"/>
          <w:sz w:val="24"/>
          <w:szCs w:val="24"/>
        </w:rPr>
        <w:t xml:space="preserve">Anche se non del tutto corretto, questo tipo di interpretazione ci può aiutare a comprendere un aspetto che è indubbiamente presente nella parabola: potremmo chiamarlo il sostegno e l'incoraggiamento alla speranza, che emerge dall'atteggiamento del padrone. Così si vede anche che questa non è solo una parabola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contro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contro gli operai della prima ora e il loro atteggiamento mercenario; è anche una parabola a favore degli operai dell'ultima ora, una parabola volta a incoraggiare e autorizzare la speranza, e proprio lì dove non sembra che ci sia più spazio per sperare, per intraprendere qualcosa di nuovo.</w:t>
      </w:r>
    </w:p>
    <w:p>
      <w:pPr>
        <w:pStyle w:val="Normal"/>
        <w:bidi w:val="0"/>
        <w:ind w:firstLine="280"/>
        <w:jc w:val="left"/>
        <w:rPr/>
      </w:pPr>
      <w:r>
        <w:rPr>
          <w:b w:val="false"/>
          <w:bCs w:val="false"/>
          <w:i w:val="false"/>
          <w:iCs w:val="false"/>
          <w:caps w:val="false"/>
          <w:smallCaps w:val="false"/>
          <w:strike w:val="false"/>
          <w:dstrike w:val="false"/>
          <w:outline w:val="false"/>
          <w:vanish w:val="false"/>
          <w:sz w:val="24"/>
          <w:szCs w:val="24"/>
        </w:rPr>
        <w:t xml:space="preserve">La speranza viene meno lì dove si pensa che non ci sia ormai più nulla da fare, che l'ora sia troppo tarda perché qualcuno voglia ancora prenderci a lavorare nella vigna, che la giornata sia ormai persa per sempre; quando si arriva vicini al tramonto, si ha l'impressione che la giornata non abbia più futuro, che i giochi, come si dice, siano ormai fatti. Il rischio è che questo atteggiamento sia vissuto non già dalle persone ormai avanti negli anni </w:t>
        <w:noBreakHyphen/>
        <w:t xml:space="preserve"> che spesso, invece, manifestano risorse notevoli di speranza </w:t>
        <w:noBreakHyphen/>
        <w:t xml:space="preserve"> quanto, piuttosto, da quanti sono nell'età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adulta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un'età in cui più facilmente ci si irrigidisce nelle scelte fatte, nell'immagine di sé che ci si è costruita e che si ritiene di presentare, ormai immutabilmente, senza possibilità alcuna di cambiamento, agli altri.</w:t>
      </w:r>
    </w:p>
    <w:p>
      <w:pPr>
        <w:pStyle w:val="Normal"/>
        <w:bidi w:val="0"/>
        <w:ind w:firstLine="280"/>
        <w:jc w:val="left"/>
        <w:rPr/>
      </w:pPr>
      <w:r>
        <w:rPr>
          <w:b w:val="false"/>
          <w:bCs w:val="false"/>
          <w:i w:val="false"/>
          <w:iCs w:val="false"/>
          <w:caps w:val="false"/>
          <w:smallCaps w:val="false"/>
          <w:strike w:val="false"/>
          <w:dstrike w:val="false"/>
          <w:outline w:val="false"/>
          <w:vanish w:val="false"/>
          <w:sz w:val="24"/>
          <w:szCs w:val="24"/>
        </w:rPr>
        <w:t xml:space="preserve">Dal Signore viene invece un invito a vivere l'infanzia spirituale, a diventare come dei bambini (IF non diventerete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come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 Mt 18,3), come coloro che hanno ancora davanti a sé tutta la vita, tutto il futuro. Vivere la grazia dell'infanzia significa, in definitiva, credere ancora nei miracoli; significa credere al dono di Dio, che può realizzare misteriosamente ed efficacemente ciò che è risultato vano a tutti i nostri tentativi di cambiare, di convertirci, di dare un'impronta nuova e diversa a tutta la nostra vita: appunto perché erano tentativi </w:t>
      </w:r>
      <w:r>
        <w:rPr>
          <w:b w:val="false"/>
          <w:bCs w:val="false"/>
          <w:i/>
          <w:iCs w:val="false"/>
          <w:caps w:val="false"/>
          <w:smallCaps w:val="false"/>
          <w:strike w:val="false"/>
          <w:dstrike w:val="false"/>
          <w:outline w:val="false"/>
          <w:vanish w:val="false"/>
          <w:sz w:val="24"/>
          <w:szCs w:val="24"/>
        </w:rPr>
        <w:t>nostri,</w:t>
      </w:r>
      <w:r>
        <w:rPr>
          <w:b w:val="false"/>
          <w:bCs w:val="false"/>
          <w:i w:val="false"/>
          <w:iCs w:val="false"/>
          <w:caps w:val="false"/>
          <w:smallCaps w:val="false"/>
          <w:strike w:val="false"/>
          <w:dstrike w:val="false"/>
          <w:outline w:val="false"/>
          <w:vanish w:val="false"/>
          <w:sz w:val="24"/>
          <w:szCs w:val="24"/>
        </w:rPr>
        <w:t xml:space="preserve"> che non scaturivano dall'affidarci a Dio e alla sua novità.</w:t>
      </w:r>
    </w:p>
    <w:p>
      <w:pPr>
        <w:pStyle w:val="Normal"/>
        <w:bidi w:val="0"/>
        <w:ind w:firstLine="2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e cosa può far decidere a un uomo o una donna di entrare nella vigna alle cinque della sera, quando il sole sta per tramontare e tutto sembra parlare solo di tenebre? Ú chiaro che non basta una qualsiasi generica fiducia nel futuro; è chiaro che ci vuole una parola capace di incoraggiare, una promessa alla quale affidarsi pienamente, un compito che ci possa apparire sensato, al di là delle tante cose che si accumulano nella nostra vita, spesso senza racchiudere alcun senso compiuto.</w:t>
      </w:r>
    </w:p>
    <w:p>
      <w:pPr>
        <w:pStyle w:val="Normal"/>
        <w:bidi w:val="0"/>
        <w:ind w:firstLine="280"/>
        <w:jc w:val="left"/>
        <w:rPr/>
      </w:pPr>
      <w:r>
        <w:rPr>
          <w:b w:val="false"/>
          <w:bCs w:val="false"/>
          <w:i w:val="false"/>
          <w:iCs w:val="false"/>
          <w:caps w:val="false"/>
          <w:smallCaps w:val="false"/>
          <w:strike w:val="false"/>
          <w:dstrike w:val="false"/>
          <w:outline w:val="false"/>
          <w:vanish w:val="false"/>
          <w:sz w:val="24"/>
          <w:szCs w:val="24"/>
        </w:rPr>
        <w:t xml:space="preserve">Di questo genere è la parola che il padrone della vigna rivolge agli operai dell'ultima ora: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Andate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Ú da notare che a questi ultimi non viene nemmeno detto che riceveranno qualcosa. Ai primi operai era stato promesso: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Un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a quelli chiamati verso le nove,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quello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a questi ultimi, nulla di preciso viene detto. Eppure, essi andarono, fidandosi di quella parola. Viene in mente la risposta di Pietro, l'esperto pescatore, a Gesù che gli ordinava, dopo una notte di pesca infruttuosa, di prendere il largo e gettare le reti per la pesca: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Maestro,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Lc 5,5).</w:t>
      </w:r>
    </w:p>
    <w:p>
      <w:pPr>
        <w:pStyle w:val="Normal"/>
        <w:bidi w:val="0"/>
        <w:ind w:firstLine="2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280"/>
        <w:jc w:val="left"/>
        <w:rPr/>
      </w:pPr>
      <w:r>
        <w:rPr>
          <w:b w:val="false"/>
          <w:bCs w:val="false"/>
          <w:i/>
          <w:iCs w:val="false"/>
          <w:caps w:val="false"/>
          <w:smallCaps w:val="false"/>
          <w:strike w:val="false"/>
          <w:dstrike w:val="false"/>
          <w:outline w:val="false"/>
          <w:vanish w:val="false"/>
          <w:sz w:val="24"/>
          <w:szCs w:val="24"/>
        </w:rPr>
        <w:t>e.</w:t>
      </w:r>
      <w:r>
        <w:rPr>
          <w:b w:val="false"/>
          <w:bCs w:val="false"/>
          <w:i w:val="false"/>
          <w:iCs w:val="false"/>
          <w:caps w:val="false"/>
          <w:smallCaps w:val="false"/>
          <w:strike w:val="false"/>
          <w:dstrike w:val="false"/>
          <w:outline w:val="false"/>
          <w:vanish w:val="false"/>
          <w:sz w:val="24"/>
          <w:szCs w:val="24"/>
        </w:rPr>
        <w:t xml:space="preserve"> La condizione del disoccupato e quella di chi lavora a lungo e con fatica senza nulla concludere, hanno diverse cose in comune. Nell'uno e nell'altro caso, si ha la sensazione della dispersione in cui è immersa la nostra vita, che non vuole, o non può, arrivare ad alcun risultato veramente consistente; la sensazione che il non fare nulla o il lavorare assai conducano, alla fine, al medesimo risultato, a quel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vuoto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a quella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vanità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di cui risuonano le pagine del Qoelet. Ed è questa, forse, una delle malattie più pericolose del nostro tempo, la malattia di uomini e donne demotivati, senza fiducia né speranza.</w:t>
      </w:r>
    </w:p>
    <w:p>
      <w:pPr>
        <w:pStyle w:val="Normal"/>
        <w:bidi w:val="0"/>
        <w:ind w:firstLine="2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orrei anche aggiungere che questa malattia non è molto lontana neppure dagli uomini e donne di chiesa, e assume delle forme di cui occorre essere avvertiti. Basta pensare, p. es., a ciò che accade in tanti Istituti religiosi, che hanno una storia gloriosa alle spalle, ma che, davanti a sé, vedono solo il tramonto: le persone diventano sempre meno, si ammalano e invecchiano, le opere devono essere chiuse, le vocazioni scarseggianoÉ Ed è abbastanza comprensibile che, di fronte a queste situazioni, ci si chiuda un po' su di sé, si perda lo slancio apostolico della prima ora, ci si preoccupi quasi soltanto di difendere le posizioni acquisite; è abbastanza naturale che a qualcuno venga voglia di dire: è troppo tardi, ormai, per andare a lavorare nella vigna; non ci rimane che stare qui ad aspettare che il sole tramonti del tutto, che le tenebre coprano quello che avrebbe potuto essere un giorno glorioso, e che invece si è consumato in una fatica inutile e vana. Lo stesso accade, beninteso, anche in altri ambienti, in questo nostro contesto dove il cristianesimo sembra farsi sempre più esile e inconsistente; e anche nelle chiese locali o nelle parrocchie, in diversi casi, non si ha più il coraggio del rischio, non si osa più sperare sul serio nel Signore, ci si accontenta di salvare il salvabile.</w:t>
      </w:r>
    </w:p>
    <w:p>
      <w:pPr>
        <w:pStyle w:val="Normal"/>
        <w:bidi w:val="0"/>
        <w:ind w:firstLine="280"/>
        <w:jc w:val="left"/>
        <w:rPr/>
      </w:pPr>
      <w:r>
        <w:rPr>
          <w:b w:val="false"/>
          <w:bCs w:val="false"/>
          <w:i w:val="false"/>
          <w:iCs w:val="false"/>
          <w:caps w:val="false"/>
          <w:smallCaps w:val="false"/>
          <w:strike w:val="false"/>
          <w:dstrike w:val="false"/>
          <w:outline w:val="false"/>
          <w:vanish w:val="false"/>
          <w:sz w:val="24"/>
          <w:szCs w:val="24"/>
        </w:rPr>
        <w:t>Di fronte a queste tentazioni, stanno le parole del Signore che abbia</w:t>
        <w:softHyphen/>
        <w:t xml:space="preserve">mo ricordato: vai al largo, getta le reti per la pesca; andate anche voi a lavorare nella mia vigna. Pietro,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sulla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andò e prese una quantità enorme di pesci, ben al di là delle sue aspettative; quegli uomini sulla piazza del paese, anche se il tramonto era vicino, andarono e si scoprirono eredi di una ricompensa che superava di molto il poco di lavoro che avevano potuto fare. Così ci tratta il Signore: offrendoci la parola che garantisce e autorizza la speranza, e ricompen</w:t>
        <w:softHyphen/>
        <w:t>sando non in proporzione alle nostre opere, ma in base alla sua scon</w:t>
        <w:softHyphen/>
        <w:t>certante bontà, della quale chiede solo che ci fidiamo incondiziona</w:t>
        <w:softHyphen/>
        <w:t>tamente.</w:t>
      </w:r>
    </w:p>
    <w:p>
      <w:pPr>
        <w:pStyle w:val="Normal"/>
        <w:bidi w:val="0"/>
        <w:ind w:firstLine="2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280"/>
        <w:jc w:val="left"/>
        <w:rPr/>
      </w:pPr>
      <w:r>
        <w:rPr>
          <w:b w:val="false"/>
          <w:bCs w:val="false"/>
          <w:i/>
          <w:iCs w:val="false"/>
          <w:caps w:val="false"/>
          <w:smallCaps w:val="false"/>
          <w:strike w:val="false"/>
          <w:dstrike w:val="false"/>
          <w:outline w:val="false"/>
          <w:vanish w:val="false"/>
          <w:sz w:val="24"/>
          <w:szCs w:val="24"/>
        </w:rPr>
        <w:t>f.</w:t>
      </w:r>
      <w:r>
        <w:rPr>
          <w:b w:val="false"/>
          <w:bCs w:val="false"/>
          <w:i w:val="false"/>
          <w:iCs w:val="false"/>
          <w:caps w:val="false"/>
          <w:smallCaps w:val="false"/>
          <w:strike w:val="false"/>
          <w:dstrike w:val="false"/>
          <w:outline w:val="false"/>
          <w:vanish w:val="false"/>
          <w:sz w:val="24"/>
          <w:szCs w:val="24"/>
        </w:rPr>
        <w:t xml:space="preserve"> Un'ultima osservazione. Nel vangelo di Matteo, la parabola è incorniciata dal detto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I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che viene ripetuta (in forma rovesciata) all'inizio e alla fine. Ú l'evangelista che ha pensato questa collocazione, ma che rapporto c'è fra questo detto e la parabola? Di per sé, la parabola non corrisponde propriamente a questa frase. Ú vero, infatti, che gli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ultimi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diventano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primi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nel senso che ricevono la loro stessa ricompensa; ma non è vero che i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primi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diventano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ultimi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se mai, si può dire </w:t>
        <w:noBreakHyphen/>
        <w:t xml:space="preserve"> come già accennato </w:t>
        <w:noBreakHyphen/>
        <w:t xml:space="preserve"> che tutti diventano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primi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a meno che non ci riferiamo al fatto che gli operai dell'ultima ora sono pagati per primi, e quella della prima ora per ultimi: ma la parabola non fa leva su questo fatto, che ha solo lo scopo di stuzzicare l'interesse; il vero punto centrale, ripetiamo, è che gli ultimi e i primi siano pagati allo stesso modo).</w:t>
      </w:r>
    </w:p>
    <w:p>
      <w:pPr>
        <w:pStyle w:val="Normal"/>
        <w:bidi w:val="0"/>
        <w:ind w:firstLine="280"/>
        <w:jc w:val="left"/>
        <w:rPr/>
      </w:pPr>
      <w:r>
        <w:rPr>
          <w:b w:val="false"/>
          <w:bCs w:val="false"/>
          <w:i w:val="false"/>
          <w:iCs w:val="false"/>
          <w:caps w:val="false"/>
          <w:smallCaps w:val="false"/>
          <w:strike w:val="false"/>
          <w:dstrike w:val="false"/>
          <w:outline w:val="false"/>
          <w:vanish w:val="false"/>
          <w:sz w:val="24"/>
          <w:szCs w:val="24"/>
        </w:rPr>
        <w:t xml:space="preserve">Si capisce molto meglio il detto sui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primi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riferendoci ad altri testi evangelici, p. es. il Magnificat, là dove Maria dice: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Ha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Lc 1,52s); o anche le Beatitudini, specialmente nella versione di Luca (6,20-26); dove queste parole vogliono esprimere il desiderio, il sogno, che Dio rovesci la sorte dei poveri e dei gli oppressi, e li riscatti dalla situazione di cui sono vittima.</w:t>
      </w:r>
    </w:p>
    <w:p>
      <w:pPr>
        <w:pStyle w:val="Normal"/>
        <w:bidi w:val="0"/>
        <w:ind w:firstLine="280"/>
        <w:jc w:val="left"/>
        <w:rPr/>
      </w:pPr>
      <w:r>
        <w:rPr>
          <w:b w:val="false"/>
          <w:bCs w:val="false"/>
          <w:i w:val="false"/>
          <w:iCs w:val="false"/>
          <w:caps w:val="false"/>
          <w:smallCaps w:val="false"/>
          <w:strike w:val="false"/>
          <w:dstrike w:val="false"/>
          <w:outline w:val="false"/>
          <w:vanish w:val="false"/>
          <w:sz w:val="24"/>
          <w:szCs w:val="24"/>
        </w:rPr>
        <w:t xml:space="preserve">Se le cose stanno così, però ci rendiamo conto facilmente che l'orizzonte è un poco diverso da quello della parabola; ritorna a spuntare, infatti, l'idea della proporzionalità, che la parabola voleva invece criticare. I poveri e gli oppressi saranno risollevati da Dio, mentre i ricchi, i tiranni, gli oppressori saranno condannati. Ú </w:t>
      </w:r>
      <w:r>
        <w:rPr>
          <w:b w:val="false"/>
          <w:bCs w:val="false"/>
          <w:i/>
          <w:iCs w:val="false"/>
          <w:caps w:val="false"/>
          <w:smallCaps w:val="false"/>
          <w:strike w:val="false"/>
          <w:dstrike w:val="false"/>
          <w:outline w:val="false"/>
          <w:vanish w:val="false"/>
          <w:sz w:val="24"/>
          <w:szCs w:val="24"/>
        </w:rPr>
        <w:t>ovvio</w:t>
      </w:r>
      <w:r>
        <w:rPr>
          <w:b w:val="false"/>
          <w:bCs w:val="false"/>
          <w:i w:val="false"/>
          <w:iCs w:val="false"/>
          <w:caps w:val="false"/>
          <w:smallCaps w:val="false"/>
          <w:strike w:val="false"/>
          <w:dstrike w:val="false"/>
          <w:outline w:val="false"/>
          <w:vanish w:val="false"/>
          <w:sz w:val="24"/>
          <w:szCs w:val="24"/>
        </w:rPr>
        <w:t xml:space="preserve"> che deve essere così, ci mancherebbe: altrimenti si verrebbe a dire che tra giustizia e ingiustizia, tra servire Dio e disprezzarlo, non c'è alcuna differenza; e sicuramente non è questo che la parabola intende dire.</w:t>
      </w:r>
    </w:p>
    <w:p>
      <w:pPr>
        <w:pStyle w:val="Normal"/>
        <w:bidi w:val="0"/>
        <w:ind w:firstLine="280"/>
        <w:jc w:val="left"/>
        <w:rPr/>
      </w:pPr>
      <w:r>
        <w:rPr>
          <w:b w:val="false"/>
          <w:bCs w:val="false"/>
          <w:i w:val="false"/>
          <w:iCs w:val="false"/>
          <w:caps w:val="false"/>
          <w:smallCaps w:val="false"/>
          <w:strike w:val="false"/>
          <w:dstrike w:val="false"/>
          <w:outline w:val="false"/>
          <w:vanish w:val="false"/>
          <w:sz w:val="24"/>
          <w:szCs w:val="24"/>
        </w:rPr>
        <w:t xml:space="preserve">La proporzionalità tra ciò che l'uomo fa nei confronti di Dio e la ricompensa che Dio dà, ha un suo senso; tuttavia, se vogliamo restare fedeli alla parabola, dobbiamo dire: questo senso non dice tutto, e non dice nemmeno </w:t>
      </w:r>
      <w:r>
        <w:rPr>
          <w:b w:val="false"/>
          <w:bCs w:val="false"/>
          <w:i/>
          <w:iCs w:val="false"/>
          <w:caps w:val="false"/>
          <w:smallCaps w:val="false"/>
          <w:strike w:val="false"/>
          <w:dstrike w:val="false"/>
          <w:outline w:val="false"/>
          <w:vanish w:val="false"/>
          <w:sz w:val="24"/>
          <w:szCs w:val="24"/>
        </w:rPr>
        <w:t>la cosa più importante,</w:t>
      </w:r>
      <w:r>
        <w:rPr>
          <w:b w:val="false"/>
          <w:bCs w:val="false"/>
          <w:i w:val="false"/>
          <w:iCs w:val="false"/>
          <w:caps w:val="false"/>
          <w:smallCaps w:val="false"/>
          <w:strike w:val="false"/>
          <w:dstrike w:val="false"/>
          <w:outline w:val="false"/>
          <w:vanish w:val="false"/>
          <w:sz w:val="24"/>
          <w:szCs w:val="24"/>
        </w:rPr>
        <w:t xml:space="preserve"> ciò che Gesù ha voluto insegnarci. Certo, Dio ricompensa il giusto e punisce il peccatore: ma se noi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chiudiamo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in questo principio la nostra comprensione di Dio, restiamo prigionieri di un'immagine in fondo assai povera di Dio, perché è sempre un'immagine che dipende più da noi, dalle nostre concezioni, che da Dio stesso.</w:t>
      </w:r>
    </w:p>
    <w:p>
      <w:pPr>
        <w:pStyle w:val="Normal"/>
        <w:bidi w:val="0"/>
        <w:ind w:firstLine="280"/>
        <w:jc w:val="left"/>
        <w:rPr/>
      </w:pPr>
      <w:r>
        <w:rPr>
          <w:b w:val="false"/>
          <w:bCs w:val="false"/>
          <w:i w:val="false"/>
          <w:iCs w:val="false"/>
          <w:caps w:val="false"/>
          <w:smallCaps w:val="false"/>
          <w:strike w:val="false"/>
          <w:dstrike w:val="false"/>
          <w:outline w:val="false"/>
          <w:vanish w:val="false"/>
          <w:sz w:val="24"/>
          <w:szCs w:val="24"/>
        </w:rPr>
        <w:t xml:space="preserve">Dio va oltre i nostri criteri di giustizia; nella misura in cui essi sono corretti, entrano a far parte anche dell'agire di Dio, ma non sono la pietra angolare, non sono il fondamento: questo rimane la bontà sconcertante, gratuita e imprevedibile di Dio, che Gesù ci ha rivelato. Non sempre riusciamo a comprendere questo: ma non è forse vero che il Dio dell'amore incomprensibile e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scandaloso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è molto più Dio </w:t>
        <w:noBreakHyphen/>
        <w:t xml:space="preserve"> per così dire </w:t>
        <w:noBreakHyphen/>
        <w:t xml:space="preserve"> di un Dio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ragioniere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come è, troppo spesso, quello che tendiamo a costruirci?</w:t>
      </w:r>
    </w:p>
    <w:p>
      <w:pPr>
        <w:pStyle w:val="Normal"/>
        <w:bidi w:val="0"/>
        <w:ind w:firstLine="2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280"/>
        <w:jc w:val="left"/>
        <w:rPr/>
      </w:pPr>
      <w:r>
        <w:rPr>
          <w:b w:val="false"/>
          <w:bCs w:val="false"/>
          <w:i/>
          <w:iCs w:val="false"/>
          <w:caps w:val="false"/>
          <w:smallCaps w:val="false"/>
          <w:strike w:val="false"/>
          <w:dstrike w:val="false"/>
          <w:outline w:val="false"/>
          <w:vanish w:val="false"/>
          <w:sz w:val="24"/>
          <w:szCs w:val="24"/>
        </w:rPr>
        <w:t>g.</w:t>
      </w:r>
      <w:r>
        <w:rPr>
          <w:b w:val="false"/>
          <w:bCs w:val="false"/>
          <w:i w:val="false"/>
          <w:iCs w:val="false"/>
          <w:caps w:val="false"/>
          <w:smallCaps w:val="false"/>
          <w:strike w:val="false"/>
          <w:dstrike w:val="false"/>
          <w:outline w:val="false"/>
          <w:vanish w:val="false"/>
          <w:sz w:val="24"/>
          <w:szCs w:val="24"/>
        </w:rPr>
        <w:t xml:space="preserve"> Ed eccoci allora a qualche suggerimento per continuare l'ascolto orante della parola di Gesù che risuona in questa parabola.</w:t>
      </w:r>
    </w:p>
    <w:p>
      <w:pPr>
        <w:pStyle w:val="Normal"/>
        <w:bidi w:val="0"/>
        <w:ind w:firstLine="280"/>
        <w:jc w:val="left"/>
        <w:rPr/>
      </w:pPr>
      <w:r>
        <w:rPr>
          <w:b w:val="false"/>
          <w:bCs w:val="false"/>
          <w:i w:val="false"/>
          <w:iCs w:val="false"/>
          <w:caps w:val="false"/>
          <w:smallCaps w:val="false"/>
          <w:strike w:val="false"/>
          <w:dstrike w:val="false"/>
          <w:outline w:val="false"/>
          <w:vanish w:val="false"/>
          <w:sz w:val="24"/>
          <w:szCs w:val="24"/>
        </w:rPr>
        <w:noBreakHyphen/>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Ancora una volta, nel contemplare l'imprevedibilità dell'agire di Dio, vi invito a dire, con Paolo: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O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Rm 11,33); proviamo a ridirlo pregando con attenzione e partecipazione il salmo 103, di cui cito solo qualche versetto, a titolo di esempio: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Benedici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r>
    </w:p>
    <w:p>
      <w:pPr>
        <w:pStyle w:val="Normal"/>
        <w:bidi w:val="0"/>
        <w:ind w:firstLine="280"/>
        <w:jc w:val="left"/>
        <w:rPr/>
      </w:pPr>
      <w:r>
        <w:rPr>
          <w:b w:val="false"/>
          <w:bCs w:val="false"/>
          <w:i w:val="false"/>
          <w:iCs w:val="false"/>
          <w:caps w:val="false"/>
          <w:smallCaps w:val="false"/>
          <w:strike w:val="false"/>
          <w:dstrike w:val="false"/>
          <w:outline w:val="false"/>
          <w:vanish w:val="false"/>
          <w:sz w:val="24"/>
          <w:szCs w:val="24"/>
        </w:rPr>
        <w:noBreakHyphen/>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La parabola degli operai nella vigna ci ha fatto contemplare la gratuità del dono di Dio, che si rende presente in Gesù; da questa gratuità scaturisce, per i suoi discepoli, un criterio di vita: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Gratuitamente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Mt 10,8); può diventare per noi un motivo di esame di coscienza, perché ci chiediamo in che modo il nostro stile di apostolato e di servizio è trasparenza della sconvolgente gratuità dell'amore di Dio.</w:t>
      </w:r>
    </w:p>
    <w:p>
      <w:pPr>
        <w:pStyle w:val="Normal"/>
        <w:bidi w:val="0"/>
        <w:ind w:firstLine="2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noBreakHyphen/>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Finalmente, la nostra lettura della parabola può trasformarsi in preghiera, in una preghiera che arriva a includere tutte le dimensioni del nostro pregare: la gratitudine per il dono di Dio, fatto a noi e a tutti i nostri fratelli e sorelle del mondo; l'invocazione di perdono per la nostra pochezza davanti a questo dono e per i momenti in cui abbiamo perso la fiducia e la speranza; l'umile richiesta a Dio perché ci accolga nella sua vigna e ci faccia sperimentare la gioia di aver parte alla sua bontà salvifica.</w:t>
      </w:r>
    </w:p>
    <w:p>
      <w:pPr>
        <w:pStyle w:val="Normal"/>
        <w:bidi w:val="0"/>
        <w:ind w:firstLine="2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sectPr>
      <w:type w:val="nextPage"/>
      <w:pgSz w:w="11906" w:h="16838"/>
      <w:pgMar w:left="1134" w:right="1134"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