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w:t>
      </w:r>
      <w:r>
        <w:rPr>
          <w:b/>
          <w:bCs w:val="false"/>
          <w:i w:val="false"/>
          <w:iCs w:val="false"/>
          <w:caps w:val="false"/>
          <w:smallCaps w:val="false"/>
          <w:strike w:val="false"/>
          <w:dstrike w:val="false"/>
          <w:outline w:val="false"/>
          <w:vanish w:val="false"/>
          <w:sz w:val="24"/>
          <w:szCs w:val="24"/>
        </w:rPr>
        <w:t>Accoglienza e rifiuto</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Il Regno, che Gesù annuncia, si presenta come una realtà piccola, addirittura insignificante, che rischia di passare inosservata. Certo, le parabole che abbiamo meditato invitano a non fermarsi all'apparenza, a guardare al seme che viene gettato con abbondanza, quasi sperpe</w:t>
        <w:softHyphen/>
        <w:t xml:space="preserve">rando, nella fiduciosa certezza che esso finirà per portare frutto; a non far caso all'apparente inattività del seme sepolto nella terra, sapendo che invece lì si sta producendo il miracolo di Dio; a non giudicare le cose solo partendo dalla piccolezza del seme, ma spingendo lo sguardo, in virtù della fede che spera, verso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rand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ne verrà fuor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rio per la piccolezza e apparente irrilevanza del Regno, l'uomo corre un pericolo: rischia di rimanere indifferente, di non capire la realtà straordinaria che gli è posta davanti, e dunque rischia di lasciarsela sfuggire. Del resto, abbiamo visto che fin dalla prima parabola raccontata da Gesù si pone la questione dell'accoglienza, o eventual</w:t>
        <w:softHyphen/>
        <w:t>mente del rifiuto, che l'uomo pone rispetto all'offerta e al dono di Dio. Ú un problema che ritorna in molte altre parabole, e sul quale vogliamo fissare l'attenzione in questa meditazione, fermandoci a riflettere su alcune parabole che parlano appunto di accoglienza e di rifiu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Meditiamo anzitutto su due piccole parabole gemelle, che troviamo solo in Matteo: le parabole del tesoro e della perla, parabole per eccellenza dell'accoglienza del regno (</w:t>
      </w:r>
      <w:r>
        <w:rPr>
          <w:b/>
          <w:bCs w:val="false"/>
          <w:i w:val="false"/>
          <w:iCs w:val="false"/>
          <w:caps w:val="false"/>
          <w:smallCaps w:val="false"/>
          <w:strike w:val="false"/>
          <w:dstrike w:val="false"/>
          <w:outline w:val="false"/>
          <w:vanish w:val="false"/>
          <w:sz w:val="24"/>
          <w:szCs w:val="24"/>
        </w:rPr>
        <w:t>Mt 13,44-46</w:t>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senso fondamentale delle due parabole è il medesimo; il fatto che siano accostate è da comprendere come un procedimento di ripetizione, che favorisce l'assimilazione dell'insegnamento che Gesù propone; le alcune diversità nei dettagli non sembra abbiano motivi particolari. Ci sono due protagonisti: un bracciante agricolo, nella prima parabola; un facoltoso mercante di perle, nella seconda. Due figure molto diverse </w:t>
        <w:noBreakHyphen/>
        <w:t xml:space="preserve"> come molto diverse possono essere le situazioni di partenza di chi incontra il Regno di Dio </w:t>
        <w:noBreakHyphen/>
        <w:t xml:space="preserve"> ma la cui reazione è uguale: una volta fatta la scoperta del tesoro prezioso, della perla di grande valore, vanno e vendono tutti i loro possessi (pochi, nel caso del bracciante; molti, invece, per il mercante) e comprano il tesoro o la perl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rabola vuole mettere in luce anzitutto che il comportamento di questi due uomini non ha nulla di straordinario: è ovvio, è naturale che, di fronte a un ritrovamento così straordinario, ci si comporti come quei due hanno fatto. Qui, in definitiva, non sta in primo piano l'azione di questi uomini, ma il fatto che essi hanno avuto una grande fortuna, e si sono regolati di conseguenza. Non dimentichiamo che queste due parabole fanno parte di una sezione del discorso parabolico riportato da Matteo, in cui Gesù si rivolge non alle folle, ma ai discepoli (cf. 13,30): sono loro, che rischiano di non rendersi conto della straordinaria fortuna che è loro capitata, quella di imbattersi nel dono di Dio; sono loro che, guardando alla piccolezza del seme, rischiano di dimenticare che stanno ormai all'interno di una vicenda straordinaria, unic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nche sotto un altro aspetto dobbiamo osservare che i protagonisti delle parabole sono protagonisti solo in apparenza. Al centro delle due parabole stanno, in realtà, il tesoro e la perla, le due realtà che si so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mpadroni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gli uomini; ciò che il contadino e il mercante fanno, lo fanno perché sono sta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fferra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a quanto hanno incontrato. In primo piano sta l'azione di Dio e del suo Regno: l'azione dell'uomo rimane sempre una rispost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Questa risposta, certo, esige dall'uomo una scelta drastica, radicale: i due protagonisti vendono </w:t>
      </w:r>
      <w:r>
        <w:rPr>
          <w:b w:val="false"/>
          <w:bCs w:val="false"/>
          <w:i/>
          <w:iCs w:val="false"/>
          <w:caps w:val="false"/>
          <w:smallCaps w:val="false"/>
          <w:strike w:val="false"/>
          <w:dstrike w:val="false"/>
          <w:outline w:val="false"/>
          <w:vanish w:val="false"/>
          <w:sz w:val="24"/>
          <w:szCs w:val="24"/>
        </w:rPr>
        <w:t>tutto,</w:t>
      </w:r>
      <w:r>
        <w:rPr>
          <w:b w:val="false"/>
          <w:bCs w:val="false"/>
          <w:i w:val="false"/>
          <w:iCs w:val="false"/>
          <w:caps w:val="false"/>
          <w:smallCaps w:val="false"/>
          <w:strike w:val="false"/>
          <w:dstrike w:val="false"/>
          <w:outline w:val="false"/>
          <w:vanish w:val="false"/>
          <w:sz w:val="24"/>
          <w:szCs w:val="24"/>
        </w:rPr>
        <w:t xml:space="preserve"> poco o tanto che sia; non ci si può decidere per il vangelo solo a tempo o con un impegno parziale. Eppure, va sottolineato che questo distacco non viene vissuto, dai protagonisti, come qualcosa che provoca rimpianto; il loro non è il distacco del sacrificio, ma di chi sa di fare un affa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Penso che non sia difficile, per noi, rileggere queste due piccole parabole alla luce della chiamata dei primi discepoli (cf. Mt 4,18-22); il parallelo non sta solo nel fatto che, come esplicitamente notano gli evangelisti, essi, una volta chiamati, lasciarono tutto e lo seguirono; ma anche nel fatto che in questa chiamata, come nelle parabole, chi compie le azioni più appariscenti (lasciare il padre, il lavoro, ecc.) sono i discepoli; ma il vero protagonista è Gesù, che li chiama. Ancora una volta, è solo in reazione alla scoperta straordinaria, alla voce che dic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guite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he inizia la risposta dell'uom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Certo, le parabole, e anche il racconto della chiamata dei primi discepoli, presentano la reazione dell'uomo all'azione di Dio come qualcosa di immediato e radicale, che non ammette discussioni. Pure, il vangelo non ignora che non sempre la risposta è altrettanto chiara; non ignora nemmeno che c'è anche chi non risponde (cf. l'episodio de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o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vitato anche lui 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nd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t 19,16-22); non ignora che nemmeno i discepoli sfuggiranno al dubbio, all'incertezza: come in quell'occasione, appunto dopo l'incontro con l'uomo ricco, quando Pietro, a nome degli altri, dirà: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c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t 19,27); quasi a  esprimere una certa delusione, o forse la sensazione, che talvolta ci può prendere, che il tesoro si riveli meno ricco, la perla meno luccicante e preziosa, di quanto poteva apparire all'inizi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E può succedere anche a noi, qualche volta, di provare l'incertezza, di non essere più tanto sicuri, non tanto della scelta fatta, quanto del fatto che per essa valesse la pena di sacrificare tutto, di vendere tutto il resto; ci accade di dimenticare, forse, che ciò per cui abbiamo giocato la nostra vita </w:t>
        <w:noBreakHyphen/>
        <w:t xml:space="preserve"> Gesù, il suo vangelo </w:t>
        <w:noBreakHyphen/>
        <w:t xml:space="preserve"> non ci si era presentato come un compito gravoso a cui, bene o male, assoggettarsi, ma come un dono straordinario, al quale sarebbe stato assolutamente sciocco rinunciare. La parabola aiuta a ritrovare il positivo della nostra vita; ci aiuta a dire che essa non dipende da ciò che abbiamo lasciato, ma da ciò che abbiamo trova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nato» (B. Maggioni, </w:t>
      </w:r>
      <w:r>
        <w:rPr>
          <w:b w:val="false"/>
          <w:bCs w:val="false"/>
          <w:i/>
          <w:iCs w:val="false"/>
          <w:caps w:val="false"/>
          <w:smallCaps w:val="false"/>
          <w:strike w:val="false"/>
          <w:dstrike w:val="false"/>
          <w:outline w:val="false"/>
          <w:vanish w:val="false"/>
          <w:sz w:val="24"/>
          <w:szCs w:val="24"/>
        </w:rPr>
        <w:t>op. cit.</w:t>
      </w:r>
      <w:r>
        <w:rPr>
          <w:b w:val="false"/>
          <w:bCs w:val="false"/>
          <w:i w:val="false"/>
          <w:iCs w:val="false"/>
          <w:caps w:val="false"/>
          <w:smallCaps w:val="false"/>
          <w:strike w:val="false"/>
          <w:dstrike w:val="false"/>
          <w:outline w:val="false"/>
          <w:vanish w:val="false"/>
          <w:sz w:val="24"/>
          <w:szCs w:val="24"/>
        </w:rPr>
        <w:t>, p. 105).</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vrete certamente notato il riferimento alla gioia, presente nella prima parabola: non dice semplice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ie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pin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una gioia che non è soltanto la conseguenza del ritrovamento, ma che diventa il motore del comportamento di quell'uomo; una gioia che contrasta con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ristezz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n la quale l'uomo ricco, incapace di rinunciare ai suoi beni, si allontanò da Gesù (cf. Mt 19,22). La vita del vero discepolo è una vita segnata, messa in movimento dalla gioia di una scoperta che non dipende da lui, di un dono che non ha meritato e per il quale, in definitiva, non rimane che rendere grazi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Parlando di queste due parabo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bbiamo così già sfiorato l'altro lato della medaglia: se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vv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l'uomo, quando incontra il grande tesoro, la perla preziosa, venda tutto per ciò che ha trovato, stupisce ancor più che ci siano invece donne e uomini che non sanno vedere l'occasione, che dicono di no al colpo di fortuna che è loro capitat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Per riflettere un poco su questo aspetto, che ha certamente qualcosa da dire anche alla nostra vita cristiana, prendiamo in esame un'altra parabola, quella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rand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troviamo riportata, per la verità in modo abbastanza diverso, da Mt 22,1-10 e Lc 14,15-24. Proprio la diversità notevole nel modo di raccontare quella che, all'origine, doveva essere stata la stessa parabola, ci fa un po' capire come i primi cristiani hanno considerato le parole di Gesù: non come un tesoro inerte, da conservare immobilmente, ma come una parola che rimaneva viva ed efficace nelle diverse situazioni che le comunità cristiane si trovavano a vivere. I primi cristiani, e gli stessi evangelisti, si sono certamente sforzati di conservare, </w:t>
      </w:r>
      <w:r>
        <w:rPr>
          <w:b w:val="false"/>
          <w:bCs w:val="false"/>
          <w:i/>
          <w:iCs w:val="false"/>
          <w:caps w:val="false"/>
          <w:smallCaps w:val="false"/>
          <w:strike w:val="false"/>
          <w:dstrike w:val="false"/>
          <w:outline w:val="false"/>
          <w:vanish w:val="false"/>
          <w:sz w:val="24"/>
          <w:szCs w:val="24"/>
        </w:rPr>
        <w:t>nell'essenziale,</w:t>
      </w:r>
      <w:r>
        <w:rPr>
          <w:b w:val="false"/>
          <w:bCs w:val="false"/>
          <w:i w:val="false"/>
          <w:iCs w:val="false"/>
          <w:caps w:val="false"/>
          <w:smallCaps w:val="false"/>
          <w:strike w:val="false"/>
          <w:dstrike w:val="false"/>
          <w:outline w:val="false"/>
          <w:vanish w:val="false"/>
          <w:sz w:val="24"/>
          <w:szCs w:val="24"/>
        </w:rPr>
        <w:t xml:space="preserve"> le parole di Gesù: ma le hanno riportate così come essi le sentivano operanti nella loro vit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Fatta questa premessa, cerchiamo di capire il senso della parabola così come Gesù l'ha raccontata. Le somiglianze tra Mt e Lc ci aiutano in questo; sembra che qui, come in altri casi, Lc si avvicini di più al contesto originario; leggiamo quindi la parabola secondo la versione di </w:t>
      </w:r>
      <w:r>
        <w:rPr>
          <w:b/>
          <w:bCs w:val="false"/>
          <w:i w:val="false"/>
          <w:iCs w:val="false"/>
          <w:caps w:val="false"/>
          <w:smallCaps w:val="false"/>
          <w:strike w:val="false"/>
          <w:dstrike w:val="false"/>
          <w:outline w:val="false"/>
          <w:vanish w:val="false"/>
          <w:sz w:val="24"/>
          <w:szCs w:val="24"/>
        </w:rPr>
        <w:t>Lc 14,15-24</w:t>
      </w:r>
      <w:r>
        <w:rPr>
          <w:b w:val="false"/>
          <w:bCs w:val="false"/>
          <w:i w:val="false"/>
          <w:iCs w:val="false"/>
          <w:caps w:val="false"/>
          <w:smallCaps w:val="false"/>
          <w:strike w:val="false"/>
          <w:dstrike w:val="false"/>
          <w:outline w:val="false"/>
          <w:vanish w:val="false"/>
          <w:sz w:val="24"/>
          <w:szCs w:val="24"/>
        </w:rPr>
        <w:t>. La situazione è dunque la seguente: un uomo (un re, in Mt), prepara una grande cena (Mt: un banchetto di nozze); manda un servo a chiamare gli invitati, e questi cominciano a trovare delle scuse; l'uomo si arrabbia, e manda il servo a chiamare tutti quelli che incontra per strada, perché la sala si riempia, e la cena-festa si possa realizza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Cerchiamo ora di sottolineare alcuni elementi più particolari, che sono importanti nell'insieme della parabola. Il primo è che, secondo il racconto, è importante che gli invitati vengano </w:t>
      </w:r>
      <w:r>
        <w:rPr>
          <w:b w:val="false"/>
          <w:bCs w:val="false"/>
          <w:i/>
          <w:iCs w:val="false"/>
          <w:caps w:val="false"/>
          <w:smallCaps w:val="false"/>
          <w:strike w:val="false"/>
          <w:dstrike w:val="false"/>
          <w:outline w:val="false"/>
          <w:vanish w:val="false"/>
          <w:sz w:val="24"/>
          <w:szCs w:val="24"/>
        </w:rPr>
        <w:t>adesso</w:t>
      </w:r>
      <w:r>
        <w:rPr>
          <w:b w:val="false"/>
          <w:bCs w:val="false"/>
          <w:i w:val="false"/>
          <w:iCs w:val="false"/>
          <w:caps w:val="false"/>
          <w:smallCaps w:val="false"/>
          <w:strike w:val="false"/>
          <w:dstrike w:val="false"/>
          <w:outline w:val="false"/>
          <w:vanish w:val="false"/>
          <w:sz w:val="24"/>
          <w:szCs w:val="24"/>
        </w:rPr>
        <w:t xml:space="preserve"> al banchetto; tutto è pronto, questo è il momento in cui l'invito deve essere accolto, non si può rimandare. Un secondo elemento importante riguarda le </w:t>
      </w:r>
      <w:r>
        <w:rPr>
          <w:b w:val="false"/>
          <w:bCs w:val="false"/>
          <w:i/>
          <w:iCs w:val="false"/>
          <w:caps w:val="false"/>
          <w:smallCaps w:val="false"/>
          <w:strike w:val="false"/>
          <w:dstrike w:val="false"/>
          <w:outline w:val="false"/>
          <w:vanish w:val="false"/>
          <w:sz w:val="24"/>
          <w:szCs w:val="24"/>
        </w:rPr>
        <w:t>scuse</w:t>
      </w:r>
      <w:r>
        <w:rPr>
          <w:b w:val="false"/>
          <w:bCs w:val="false"/>
          <w:i w:val="false"/>
          <w:iCs w:val="false"/>
          <w:caps w:val="false"/>
          <w:smallCaps w:val="false"/>
          <w:strike w:val="false"/>
          <w:dstrike w:val="false"/>
          <w:outline w:val="false"/>
          <w:vanish w:val="false"/>
          <w:sz w:val="24"/>
          <w:szCs w:val="24"/>
        </w:rPr>
        <w:t xml:space="preserve"> che gli invitati presentano al servo: non sono scuse irragionevoli, i motivi che essi adducono hanno una loro comprensibilità. Può darsi che la parabola, come accade altre volte, voglia portare l'ascoltatore a condividere queste giustificazioni, per poi fargli vedere quali sono le conseguenze di un atteggiamento che sembra, a prima vista, perfettamente accettabile (cf. H. Weder, </w:t>
      </w:r>
      <w:r>
        <w:rPr>
          <w:b w:val="false"/>
          <w:bCs w:val="false"/>
          <w:i/>
          <w:iCs w:val="false"/>
          <w:caps w:val="false"/>
          <w:smallCaps w:val="false"/>
          <w:strike w:val="false"/>
          <w:dstrike w:val="false"/>
          <w:outline w:val="false"/>
          <w:vanish w:val="false"/>
          <w:sz w:val="24"/>
          <w:szCs w:val="24"/>
        </w:rPr>
        <w:t>Metafore del regno,</w:t>
      </w:r>
      <w:r>
        <w:rPr>
          <w:b w:val="false"/>
          <w:bCs w:val="false"/>
          <w:i w:val="false"/>
          <w:iCs w:val="false"/>
          <w:caps w:val="false"/>
          <w:smallCaps w:val="false"/>
          <w:strike w:val="false"/>
          <w:dstrike w:val="false"/>
          <w:outline w:val="false"/>
          <w:vanish w:val="false"/>
          <w:sz w:val="24"/>
          <w:szCs w:val="24"/>
        </w:rPr>
        <w:t xml:space="preserve"> ed. Paideia, p. 226). Va anche notata, nella parabola, l'ira del padrone di casa; in Mt questo elemento è assai accentuato: si dice ch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ndò i suoi soldati a uccidere quegli invitati e a distruggerne la città: probabilmente qui l'evangelista scrive dopo la distruzione di Gerusalemme del 70 d. C., e fa riferimento a questo episodio: vedremo poi che coloro che non hanno accettato l'invito sono, per lui, gli israelit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Certamente la parabola vuo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orz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 senso che introduce alcuni elementi iperbolici, esagerati: così il fatto che tutti gli invitati, all'unanimità, si scusino e rifiutino l'invito; o anche il fatto che la sala si riempia di gente raccolta a caso lungo la strada. Proprio queste esagerazioni, però, ci fanno capire dove la parabola vuole portare gli ascoltatori: a riconoscere che cosa succede a coloro che, anche con motivi che sembravano accettabili, hanno respinto l'invito, che era valido in quel momento; essi non hanno colto l'occasione, come invece avevano fatto il contadino e il mercante delle due parabole che abbiamo visto prima. Che cosa hanno provato quegli invitati, rimasti, per così di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quando si sono resi conto che la festa si svolgeva anche senza di loro? Che cosa significa sentirsi spinti fuori, aver perso l'occasione, per propria colpa? Ú su questo che devono riflettere gli ascoltatori della parabol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Perché Gesù ha raccontato questa parabola? Per capirlo, occorre allargare un poco l'orizzonte, in due direzioni. Da un lato, ricordiamo il significato dell'immagine usata da Gesù, quella del banchetto: nell'AT, molto spesso esso indica la gioia degli ultimi tempi, come dice il testo di Isai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eparer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s 25,6); del resto, secondo il racconto di Luca, l'occasione immediata della parabola è stata proprio l'osservazione di un commensale di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e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4,15). E questo ci porta alla seconda osservazione: secondo Luca, Gesù, quando racconta questa parabola, siede a tavola, come tante altre volte leggiamo nei vangeli. Ú un tratto caratteristico di Gesù, questo suo stare a tavola, condividere il cibo con le categorie più diverse di persone: con farisei o con pubblici peccatori, con i discepoli o con le folle. In contrapposizione con la severa austerità di Giovanni il Battista, Gesù è stato qualificato com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7,34).</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e Gesù ha scelto un comportamento che lo esponeva a queste critiche, c'era un motivo: la comunione di mensa voleva essere per lui un segno che il dono di salvezza, di perdono e di amore di Dio era ormai presente; il tempo attuale, il tempo di Gesù (ricordiamo l'insistenza della parabola: </w:t>
      </w:r>
      <w:r>
        <w:rPr>
          <w:b w:val="false"/>
          <w:bCs w:val="false"/>
          <w:i/>
          <w:iCs w:val="false"/>
          <w:caps w:val="false"/>
          <w:smallCaps w:val="false"/>
          <w:strike w:val="false"/>
          <w:dstrike w:val="false"/>
          <w:outline w:val="false"/>
          <w:vanish w:val="false"/>
          <w:sz w:val="24"/>
          <w:szCs w:val="24"/>
        </w:rPr>
        <w:t>adesso</w:t>
      </w:r>
      <w:r>
        <w:rPr>
          <w:b w:val="false"/>
          <w:bCs w:val="false"/>
          <w:i w:val="false"/>
          <w:iCs w:val="false"/>
          <w:caps w:val="false"/>
          <w:smallCaps w:val="false"/>
          <w:strike w:val="false"/>
          <w:dstrike w:val="false"/>
          <w:outline w:val="false"/>
          <w:vanish w:val="false"/>
          <w:sz w:val="24"/>
          <w:szCs w:val="24"/>
        </w:rPr>
        <w:t xml:space="preserve"> la cena è pronta, adesso occorre accogliere l'invito), è il tempo in cui Dio chiama a partecipare alla gioia e alla festa della salvezza. Quando Gesù proclama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la sintesi di Mc 1,15), intende dire precisamente questo: la salvezza che Dio dona si è fatta presente, proprio in ciò che egli stesso, Gesù, dice e fa. Bisogna imparare a riconoscere </w:t>
      </w:r>
      <w:r>
        <w:rPr>
          <w:b w:val="false"/>
          <w:bCs w:val="false"/>
          <w:i/>
          <w:iCs w:val="false"/>
          <w:caps w:val="false"/>
          <w:smallCaps w:val="false"/>
          <w:strike w:val="false"/>
          <w:dstrike w:val="false"/>
          <w:outline w:val="false"/>
          <w:vanish w:val="false"/>
          <w:sz w:val="24"/>
          <w:szCs w:val="24"/>
        </w:rPr>
        <w:t>questo</w:t>
      </w:r>
      <w:r>
        <w:rPr>
          <w:b w:val="false"/>
          <w:bCs w:val="false"/>
          <w:i w:val="false"/>
          <w:iCs w:val="false"/>
          <w:caps w:val="false"/>
          <w:smallCaps w:val="false"/>
          <w:strike w:val="false"/>
          <w:dstrike w:val="false"/>
          <w:outline w:val="false"/>
          <w:vanish w:val="false"/>
          <w:sz w:val="24"/>
          <w:szCs w:val="24"/>
        </w:rPr>
        <w:t xml:space="preserve"> tempo, non lasciarsi ingannare dall'idea corrente che il banchetto sia riservato a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lt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iuttosto, occorre capire che 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lt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ono già qui, hanno già fatto irruzione nel presente della storia. Dirà ancora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pe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2,56).</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Questo sembra essere dunque il senso che Gesù ha dato alla parabola: è un invito ad accorgersi della </w:t>
      </w:r>
      <w:r>
        <w:rPr>
          <w:b w:val="false"/>
          <w:bCs w:val="false"/>
          <w:i/>
          <w:iCs w:val="false"/>
          <w:caps w:val="false"/>
          <w:smallCaps w:val="false"/>
          <w:strike w:val="false"/>
          <w:dstrike w:val="false"/>
          <w:outline w:val="false"/>
          <w:vanish w:val="false"/>
          <w:sz w:val="24"/>
          <w:szCs w:val="24"/>
        </w:rPr>
        <w:t>novità</w:t>
      </w:r>
      <w:r>
        <w:rPr>
          <w:b w:val="false"/>
          <w:bCs w:val="false"/>
          <w:i w:val="false"/>
          <w:iCs w:val="false"/>
          <w:caps w:val="false"/>
          <w:smallCaps w:val="false"/>
          <w:strike w:val="false"/>
          <w:dstrike w:val="false"/>
          <w:outline w:val="false"/>
          <w:vanish w:val="false"/>
          <w:sz w:val="24"/>
          <w:szCs w:val="24"/>
        </w:rPr>
        <w:t xml:space="preserve"> che è entrata nella storia con la sua presenza, a non ragionare più con i vecchi schemi, che rimandavano a un futuro indeterminato l'ora della salvezza; in altra occasione ricorda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ssu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c 2,21s e par.); questa novità cambia totalmente l'aspetto delle cose, di modo che anche le scuse più ragionevoli e plausibili </w:t>
        <w:noBreakHyphen/>
        <w:t xml:space="preserve"> come quelle degli invitati della parabola </w:t>
        <w:noBreakHyphen/>
        <w:t xml:space="preserve"> si rivelano inconsistenti. Del resto, a chi, chiamato a seguirlo come suo discepolo, gli contrapponeva addirittura il dovere sacro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nd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on risponderà forse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asc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Lc 9,59s)?</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I primi cristiani, rileggendo la parabola di Gesù alla luce della loro esperienza di fede, hanno fatto una constatazione ulterior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iste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pposto all'invito di Gesù, si è realizzato non solo all'interno del popolo di Israele, al quale Gesù ha portato per primo il dono del regno, ma anche nella successione storica tra Israele e 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Ú il grande mistero su cui Paolo lungamente si interroga nei cc. 9-11 della lettera ai Romani: perché Israele </w:t>
        <w:noBreakHyphen/>
        <w:t xml:space="preserve"> inteso come popolo preso nel suo complesso: è chiaro che ci sono stati alcuni, in Israele, che hanno creduto, a cominciare dagli apostoli </w:t>
        <w:noBreakHyphen/>
        <w:t xml:space="preserve"> ha rifiutato il vangelo? Non era forse Israele il popolo delle promesse di Dio? Non era destinata in primo luogo a lui la missione del Messi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parabola, così come la leggiamo nei vangeli, riflette sullo stesso problema; e forse ci orienta già a leggere anche la risposta che poi Paolo darà in chiave più teologica. Dal momento che i </w:t>
      </w:r>
      <w:r>
        <w:rPr>
          <w:b w:val="false"/>
          <w:bCs w:val="false"/>
          <w:i/>
          <w:iCs w:val="false"/>
          <w:caps w:val="false"/>
          <w:smallCaps w:val="false"/>
          <w:strike w:val="false"/>
          <w:dstrike w:val="false"/>
          <w:outline w:val="false"/>
          <w:vanish w:val="false"/>
          <w:sz w:val="24"/>
          <w:szCs w:val="24"/>
        </w:rPr>
        <w:t xml:space="preserve">primi </w:t>
      </w:r>
      <w:r>
        <w:rPr>
          <w:b w:val="false"/>
          <w:bCs w:val="false"/>
          <w:i w:val="false"/>
          <w:iCs w:val="false"/>
          <w:caps w:val="false"/>
          <w:smallCaps w:val="false"/>
          <w:strike w:val="false"/>
          <w:dstrike w:val="false"/>
          <w:outline w:val="false"/>
          <w:vanish w:val="false"/>
          <w:sz w:val="24"/>
          <w:szCs w:val="24"/>
        </w:rPr>
        <w:t xml:space="preserve">invitati hanno ricusato l'invito, </w:t>
      </w:r>
      <w:r>
        <w:rPr>
          <w:b w:val="false"/>
          <w:bCs w:val="false"/>
          <w:i/>
          <w:iCs w:val="false"/>
          <w:caps w:val="false"/>
          <w:smallCaps w:val="false"/>
          <w:strike w:val="false"/>
          <w:dstrike w:val="false"/>
          <w:outline w:val="false"/>
          <w:vanish w:val="false"/>
          <w:sz w:val="24"/>
          <w:szCs w:val="24"/>
        </w:rPr>
        <w:t>altri</w:t>
      </w:r>
      <w:r>
        <w:rPr>
          <w:b w:val="false"/>
          <w:bCs w:val="false"/>
          <w:i w:val="false"/>
          <w:iCs w:val="false"/>
          <w:caps w:val="false"/>
          <w:smallCaps w:val="false"/>
          <w:strike w:val="false"/>
          <w:dstrike w:val="false"/>
          <w:outline w:val="false"/>
          <w:vanish w:val="false"/>
          <w:sz w:val="24"/>
          <w:szCs w:val="24"/>
        </w:rPr>
        <w:t xml:space="preserve"> sono entrati nella sala del banchetto. Paolo dirà: a motivo del rifiuto (de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durimen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Israele, 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hanno avuto accesso alla salvezza; il Dio che sa trasformare il male in bene, ha voluto che una situazione di peccato, di opposizione a lui si volgesse di nuovo a salvezza; anzi ha voluto che questa salvezza si allargasse al di fuori del popolo eletto, e raggiungesse tutti gli uomini; il banchetto, previsto anzitutto per pochi invitati, si è aperto a gente di ogni condiz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Ma, per Paolo, il discorso non finisce qui. Il passaggio della salvezza da Israele a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è, infatti, una situazione provvisoria, in una economia divina orientata alla salvezza di tutta l'umanità: perché è vero che a ogni </w:t>
      </w:r>
      <w:r>
        <w:rPr>
          <w:b w:val="false"/>
          <w:bCs w:val="false"/>
          <w:i/>
          <w:iCs w:val="false"/>
          <w:caps w:val="false"/>
          <w:smallCaps w:val="false"/>
          <w:strike w:val="false"/>
          <w:dstrike w:val="false"/>
          <w:outline w:val="false"/>
          <w:vanish w:val="false"/>
          <w:sz w:val="24"/>
          <w:szCs w:val="24"/>
        </w:rPr>
        <w:t>singolo</w:t>
      </w:r>
      <w:r>
        <w:rPr>
          <w:b w:val="false"/>
          <w:bCs w:val="false"/>
          <w:i w:val="false"/>
          <w:iCs w:val="false"/>
          <w:caps w:val="false"/>
          <w:smallCaps w:val="false"/>
          <w:strike w:val="false"/>
          <w:dstrike w:val="false"/>
          <w:outline w:val="false"/>
          <w:vanish w:val="false"/>
          <w:sz w:val="24"/>
          <w:szCs w:val="24"/>
        </w:rPr>
        <w:t xml:space="preserve"> uomo o donna che rifiuta l'invito e l'offerta di Dio le porte della grande cena si chiudono, e possono anche chiudersi </w:t>
      </w:r>
      <w:r>
        <w:rPr>
          <w:b w:val="false"/>
          <w:bCs w:val="false"/>
          <w:i/>
          <w:iCs w:val="false"/>
          <w:caps w:val="false"/>
          <w:smallCaps w:val="false"/>
          <w:strike w:val="false"/>
          <w:dstrike w:val="false"/>
          <w:outline w:val="false"/>
          <w:vanish w:val="false"/>
          <w:sz w:val="24"/>
          <w:szCs w:val="24"/>
        </w:rPr>
        <w:t>per sempre</w:t>
      </w:r>
      <w:r>
        <w:rPr>
          <w:b w:val="false"/>
          <w:bCs w:val="false"/>
          <w:i w:val="false"/>
          <w:iCs w:val="false"/>
          <w:caps w:val="false"/>
          <w:smallCaps w:val="false"/>
          <w:strike w:val="false"/>
          <w:dstrike w:val="false"/>
          <w:outline w:val="false"/>
          <w:vanish w:val="false"/>
          <w:sz w:val="24"/>
          <w:szCs w:val="24"/>
        </w:rPr>
        <w:t xml:space="preserve"> (e certo la parabola è anche, ma solo subordinatamente, un invito a non dimenticare questa tragica possibilità: che è poi ciò che noi chiamiamo l'inferno); ma non è vero che Israele, inteso come popolo, sia destinato per sempre a restare esclus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ostro vantaggio, ma quanto alla elezione, sono amati, a causa dei padri, perché i doni e la chiamata di Dio sono irrevocabili. Come voi [voi, cioè, che venivate da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un tempo siete stati disobbedienti a Dio e ora avete ottenuto misericordia grazie alla loro disobbedienza, così anch'essi ora sono diventati disobbedienti in vista della misericordia usata verso di voi, perché anch'essi ottengano misericordia» (Rm 11,25-31).</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conclusione è un richiamo alla verità che già la parabola presentava, sotto altro linguagg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11,32); perché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o ha voluto, da sempre, chiamare al banchetto di nozze dell'Agnello, a ogni uomo ha aperto le porte della sua casa: e non è certo un merito per nessuno che qualcuno abbia rifiutato e che, per questo, altri </w:t>
        <w:noBreakHyphen/>
        <w:t xml:space="preserve"> cioè noi </w:t>
        <w:noBreakHyphen/>
        <w:t xml:space="preserve"> siamo stati chiamati alle nozz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Tocchiamo, così, un ulteriore aspetto, l'ultimo. Paolo, presentando ai cristiani di Roma il mistero dell'indurimento presente e della futura salvezza di Israele, dice che i cristiani non devono essere presuntuosi (cf. Rm 11,25); del resto, poco prima, spiegando che i cristiani sono comunque radicati nel popolo di Israele, diceva: IF alcuni ram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o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w:t>
        <w:noBreakHyphen/>
        <w:t xml:space="preserve"> e si allude all'olivo buono, simbolo di Israele che ha rifiutato il vangelo </w:t>
        <w:noBreakHyphen/>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11,17-18).</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Fuor di metafora, Paolo vuol dire: ricordati che se hai avuto l'immensa fortuna di incontrare il regno di Dio, la parola del vangelo (cf. le due parabole del tesoro e della perla), non è comunque per tuo merito, ma per dono di Dio, che ha voluto che il peccato di Israele diventasse la tua salvezza; per questo non devi inorgoglirti, ma continuare a temere e a credere in Dio con umiltà e fiducia (cf. Rm 11,19-21), perché solo lo stesso Dio che ti ha fatto dono del suo regno può mantenerti nella fedeltà a esso: come si esprime ancora Paolo in altro contes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1 Cor 10,12).</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L'avvertimento che Paolo rivolge ai suoi cristiani ci aiuta a compren</w:t>
        <w:softHyphen/>
        <w:t xml:space="preserve">dere la conclusione della parabola degli invitati al banchetto, come è riportata dal vangelo di Matteo (22,11-13); si tratta del celebre elemento d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s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un elemento che anche turba noi lettori di oggi. Come mai, ci chiediamo, questo re, che appare così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arg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a far entrare nella stanza del banchetto quanti si incontrano agli angoli delle strade, risulta poi così fiscale da buttare fuori un ospite privo dell'abi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uzia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noBreakHyphen/>
        <w:t xml:space="preserve"> ciò che significa, pare, l'abito pulito che nella fretta dell'invito, evidentemente, l'invitato non aveva potuto preparare? Conosciamo, probabilmente, la risposta tradizionale (la cui fondatezza, peraltro, non è del tutto sicura), secondo cui una veste pulita veniva consegnata agli invitati all'ingresso della sala del banchetto. Resta il fatto che il rimprovero rivolto all'invitato privo di questo abito, e la sua esclusione dalla sala delle nozze, conserva un carattere paradossal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Per capire di che cosa si tratta, possiamo forse richiamarci alle due parabole dalle quali siamo partiti: il tesoro e la perla. Abbiamo accennato al fatto che queste parabole vogliono rendere il discepolo consapevole della straordinaria fortuna che gli è capitata e di cui, alle volte, potrebbe non rendersi pienamente conto. Così, forse, è anche qui. Come a dire: ti  è stato fatto un dono straordinario; sei stato chiamato a condividere la gioia e la festa di Dio, hai ricevuto in dono il vangelo, sei stato invitato al banchetto nuziale, dove Dio offr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salvezza di Gesù (cf. Gv 2,1-11). Non ti accada mai di considera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rma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tutto questo; non ti accada di non percepire il dono straordinario che ti è stato fatto, quasi ti foss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ovu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i stato invitato, sei stato chiamato gratuitamente; la stess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s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noBreakHyphen/>
        <w:t xml:space="preserve"> il coraggio di una vita nuova, il dono di non mettere in primo piano i tuoi peccati, le tue miserie, la tua pochezza </w:t>
        <w:noBreakHyphen/>
        <w:t xml:space="preserve"> te lo ha fatto il Signore. A te è chiesto soltanto </w:t>
        <w:noBreakHyphen/>
        <w:t xml:space="preserve"> ma è essenziale </w:t>
        <w:noBreakHyphen/>
        <w:t xml:space="preserve"> che tu sappia riconoscere e accogliere il dono, che non lo dia mai per scontato; come il centurione nella cui casa Gesù stava per entrare, ti è chiesto di di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gno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non è, del resto, ciò che ripetiamo a ogni celebrazione dell'Eucaristia, banchetto che anticipa, nel sacramento, il banchetto eterno verso il quale siamo in cammino? Ti è chiesto di saper riconoscere il dono, nello stupore sempre nuovo di un bambino, e di vivere di esso, per non essere cacciato fuori, dove tutto è tenebra, se non è illuminato dal dono gratuito di D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Come di consueto, propongo alcune piste di riflessione, per prolungare ulteriormente la meditazione di queste parabol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prima, che mi pare ovvia, prolunga quanto già abbiamo preso in considerazione nelle meditazioni precedenti, a partire dalla frase di Paolo ai Corinz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nsider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Qui, siamo chiamati a considerare la chiamata che abbiamo ricevuto soprattutto nella prospettiva del riconoscimento del dono straordinario, incommen</w:t>
        <w:softHyphen/>
        <w:t>surabile, che Dio ci ha fatto. Come accade per le cose che si possiedono da tanto tempo, e di cui non si è più tanto consapevoli, quel tesoro forse ci appare di minor valore, quella perla meno preziosa; se così fosse, voglia il Signore concederci di riscoprirne la ricchezza, e di saperne rendere grazie con cuore semplice e gioios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econda pista di riflessione è un invito alla preghiera di intercessione per tutti coloro che hanno incontrato l'appello di Gesù, e lo hanno respinto; per tutti i cristiani distratti, deboli; per quanti hanno rinnegato la loro fede; per quanti la criticano o la combattono; una preghiera per loro, perché non siano esclusi dalla misericordia di Dio; e una preghiera per noi, perché non ci vantiamo della nostra fedeltà, che sempre viene da Dio, e perché il Signore, convertendoci sempre a Sé, voglia farci strumento di ravvedimento e di conversione per i nostri fratelli e sorell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terza pista di riflessione è stata accennata poco fa, e si riferisce all'Eucaristia, a quel banchetto al quale siamo invitati; chiediamoci come accogliamo questo invito, perché possiamo riscoprire sempre il dono straordinario che Dio ci fa, chiamandoci nella nostra povertà alla tavola di Gesù; ci aiuti la promessa, che è insieme un avvertimento, che risuona nelle pagine dell'Apocalisse, dove Cristo dic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c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p 3,20).</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