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 </w:t>
      </w:r>
      <w:r>
        <w:rPr>
          <w:b/>
          <w:bCs w:val="false"/>
          <w:i w:val="false"/>
          <w:iCs w:val="false"/>
          <w:caps w:val="false"/>
          <w:smallCaps w:val="false"/>
          <w:strike w:val="false"/>
          <w:dstrike w:val="false"/>
          <w:outline w:val="false"/>
          <w:vanish w:val="false"/>
          <w:sz w:val="24"/>
          <w:szCs w:val="24"/>
        </w:rPr>
        <w:t>Misericordia</w:t>
      </w:r>
    </w:p>
    <w:p>
      <w:pPr>
        <w:pStyle w:val="Normal"/>
        <w:bidi w:val="0"/>
        <w:ind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Conosciamo davvero il nostro Dio? La domanda può suonare biz</w:t>
        <w:softHyphen/>
        <w:t>zarra, quando viene posta a persone che si sono consacrate a Dio, che intendono vivere di lui e per lui. Sappiamo bene, però, che non si tratta affatto di una domanda retorica. Chi può presumere di conoscere Dio fino in fondo? Chi può pensare di esaurirne il mistero? Se poi ricordia</w:t>
        <w:softHyphen/>
        <w:t xml:space="preserve">mo che i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onosce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nella linguaggio biblico, ha il significato non di una conoscenza solo intellettuale, ma profonda, viva, esperienziale e intima, chi di noi può dire di conoscere davvero il suo Dio? Siamo sempre dei cercatori di Dio, e solo cercandolo senza aver mai la pretesa di averl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rova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una volta per tutte possiamo dire di conoscere Dio, cioè di credere in Lui.</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Del resto, ci avverte san Giovanni all'inizio del suo vangel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essu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Gv 1,18); dice anzi, con un termine più tecnico, ch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lu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ui ne ha fatto 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eseges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Può mettersi sulla via della conoscenza di Dio solo colui che si lascia guidare da Gesù, dalle sue parole, dai suoi gesti che, del resto, si richiamano scambievol</w:t>
        <w:softHyphen/>
        <w:t>mente. Così è anche il caso delle parabole che prenderemo in conside</w:t>
        <w:softHyphen/>
        <w:t xml:space="preserve">razione ora, quelle che Luca ha raccolto nel c. 15 del suo vangelo, e che potremmo unificare sotto il titolo d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arabo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si tratta qui, più che mai, di parole di Gesù che rivelano chi sia Dio, quale sia il suo modo di agire nei confronti dell'uomo, e in questo modo spiegano anche il comportamento di Gesù, quei suoi gesti che, venendo criticati, danno l'occasione immediata per la narrazion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Anche se Mt ha raccontato la prima delle tre parabole che troviamo in Lc 15 (quella della pecora perduta) in un contesto diverso da quello di Lc, è abbastanza verosimile che il quadro costruito da quest'ultimo ci porti abbastanza vicino alla situazione origina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l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c 15,1s). Ú una situazione che i vangeli presentano altre volte; Luca, in particolare, la evidenzia con l'uso dello stesso verb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mormora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che appare nel terzo vangelo sempre nel contesto del rapporto di Gesù e dei discepoli con pubblicani e peccatori (cf. Lc 5,30; 19,7). Ú il comporta</w:t>
        <w:softHyphen/>
        <w:t>mento di Gesù che fa problema. Come mai quest'uomo, che si proclama portatore del regno di Dio, della sua presenza unica, si accosta in modo preferenziale a coloro che sono religiosamente squalificati? Che Dio è mai questo, che Gesù pretende di rappresentare, che si mostra più vicino a coloro che gli sono più lontani?</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In particolare, come mai Gesù siede alla stessa tavola con questa gente? Anche questo era un suo tratto caratteristico (cf. Mc 2,15; Mt 9,10; Lc 5,29); si dirà di lui, addirittura, che è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u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c 7,34). Sedere alla stessa mensa costituiva un gesto di comunione particolarmente forte (e come tale rimarrà anche nella chiesa, per volontà di Gesù stesso): e la legge religiosa di Israele vietava di compiere questo gesto di comunione con i peccatori e i pagani; Dio non si mescola con i peccatori, e per onorarlo bisogna separarsi da loro. Gesù, però, la pensa diversamente e si comporta di conseguenza, assumendo nei confronti dei peccatori un atteggiamento che suscitava scandalo e incomprensione. Le parabole raccolte in Lc 15 hanno lo scopo, secondo Luca, di giustificare tale comportamento, nel quale, ripetiamo, Gesù pretende di tradurre il pensiero e l'atteggiamento di Dio stesso.</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In questo senso, l'insieme del c. 15 è assai ben costruito e presenta una notevole coerenza: da una parte, due piccole parabole (vv. 4-7.8-10) simili per struttura e concluse da una frase quasi identica, che sottolinea la gioia di Dio (questo significano le espression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ioi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ioi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per la conversione anche di un solo peccatore; il tema della gioia è ripreso poi anche come ritornello dell'altra più grande parabola (vv. 11-32), articolata in due parti concluse in modo analog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Ques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v. 24; cf. v. 32).</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La prima parabola (</w:t>
      </w:r>
      <w:r>
        <w:rPr>
          <w:b/>
          <w:bCs w:val="false"/>
          <w:i w:val="false"/>
          <w:iCs w:val="false"/>
          <w:caps w:val="false"/>
          <w:smallCaps w:val="false"/>
          <w:strike w:val="false"/>
          <w:dstrike w:val="false"/>
          <w:outline w:val="false"/>
          <w:vanish w:val="false"/>
          <w:sz w:val="24"/>
          <w:szCs w:val="24"/>
        </w:rPr>
        <w:t>Lc 15,4-7</w:t>
      </w:r>
      <w:r>
        <w:rPr>
          <w:b w:val="false"/>
          <w:bCs w:val="false"/>
          <w:i w:val="false"/>
          <w:iCs w:val="false"/>
          <w:caps w:val="false"/>
          <w:smallCaps w:val="false"/>
          <w:strike w:val="false"/>
          <w:dstrike w:val="false"/>
          <w:outline w:val="false"/>
          <w:vanish w:val="false"/>
          <w:sz w:val="24"/>
          <w:szCs w:val="24"/>
        </w:rPr>
        <w:t xml:space="preserve">) fa leva su un'immagine </w:t>
        <w:noBreakHyphen/>
        <w:t xml:space="preserve"> quella del pastore e del gregge </w:t>
        <w:noBreakHyphen/>
        <w:t xml:space="preserve"> molto familiare agli ascoltatori di Gesù e, d'altro lato, carica di risonanze bibliche: basti ripensare al salmo 22 o, forse ancor più, al capitolo 34 di Ezechiele, dove Dio è presentato come il vero pastore di Israele che, a differenza dei capi del popolo, preoccupati solo di se stessi e del proprio benessere, si prende cura delle sue pecore, in particolare delle più deboli, di quelle ferite, e va a cercare le disperse. Siamo così subito in presenza dell'elemento caratteristico di queste parabole: nel suo modo di agire, Gesù pretende di mostrare qual è il modo di agire di Dio stesso, un modo di agire che, peraltro, è già attestato dalle Scritture, che gli ascoltatori di Gesù dovrebbero conoscere, e in base alle quali, invece, essi criticano Gesù.</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Il racconto stesso è abbastanza sbrigativo per ciò che riguarda l'azione di ricerca del pastore; del resto, tale azione viene presentata come ovvia (cf. la domand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h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Non è questo, comunque, il punto che sta al cuore del racconto. Centrale è invece la </w:t>
      </w:r>
      <w:r>
        <w:rPr>
          <w:b w:val="false"/>
          <w:bCs w:val="false"/>
          <w:i/>
          <w:iCs w:val="false"/>
          <w:caps w:val="false"/>
          <w:smallCaps w:val="false"/>
          <w:strike w:val="false"/>
          <w:dstrike w:val="false"/>
          <w:outline w:val="false"/>
          <w:vanish w:val="false"/>
          <w:sz w:val="24"/>
          <w:szCs w:val="24"/>
        </w:rPr>
        <w:t>gioia per il ritrovamento,</w:t>
      </w:r>
      <w:r>
        <w:rPr>
          <w:b w:val="false"/>
          <w:bCs w:val="false"/>
          <w:i w:val="false"/>
          <w:iCs w:val="false"/>
          <w:caps w:val="false"/>
          <w:smallCaps w:val="false"/>
          <w:strike w:val="false"/>
          <w:dstrike w:val="false"/>
          <w:outline w:val="false"/>
          <w:vanish w:val="false"/>
          <w:sz w:val="24"/>
          <w:szCs w:val="24"/>
        </w:rPr>
        <w:t xml:space="preserve"> su cui la pur breve parabola si ferma con ampiezza di particolari. C'è come un allargamento e un approfondimento di questa gioia: è, in primo luogo, la gioia nel racconto, la gioia del pastore che ritrova la sua pecora; ma è poi, al di fuori della metafora, la gioia di Gesù, che vede come i peccatori lo ascoltano e lo seguono; quella gioia che viene espressa nella comunione della mensa, quella gioia che Gesù vorrebbe condividere con tutti e che, invece, provoca le mormorazioni dei suoi avversari. Ed è, infine, la gioia di Dio, che Gesù rende visibile e manifesta e che costituisce, peraltro, la motivazione e la giustificazione delle sue scelte: se Gesù si comporta in quel modo, è perché sa che Dio la pensa così. La parabola è, nella sua sostanza, una rivelazione di Dio e del suo amore che perdona.</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La parabola, d'altro lato, parla anche di </w:t>
      </w:r>
      <w:r>
        <w:rPr>
          <w:b w:val="false"/>
          <w:bCs w:val="false"/>
          <w:i/>
          <w:iCs w:val="false"/>
          <w:caps w:val="false"/>
          <w:smallCaps w:val="false"/>
          <w:strike w:val="false"/>
          <w:dstrike w:val="false"/>
          <w:outline w:val="false"/>
          <w:vanish w:val="false"/>
          <w:sz w:val="24"/>
          <w:szCs w:val="24"/>
        </w:rPr>
        <w:t>conversione:</w:t>
      </w:r>
      <w:r>
        <w:rPr>
          <w:b w:val="false"/>
          <w:bCs w:val="false"/>
          <w:i w:val="false"/>
          <w:iCs w:val="false"/>
          <w:caps w:val="false"/>
          <w:smallCaps w:val="false"/>
          <w:strike w:val="false"/>
          <w:dstrike w:val="false"/>
          <w:outline w:val="false"/>
          <w:vanish w:val="false"/>
          <w:sz w:val="24"/>
          <w:szCs w:val="24"/>
        </w:rPr>
        <w:t xml:space="preserve"> c'è gioia (in Dio), perché un solo peccatore che si converte provoca più gioia di novantanove giusti che non hanno bisogno di conversione (v. 7). Tuttavia, dobbiamo prestare attenzione al modo particolare in cui questa parabola, e anche le altre di questo capitolo, trattano il tema della conversione. Questa è descritta, per così dire, non dalla parte dell'uomo, ma dalla parte di Dio. Il punto cruciale non è la domanda su cosa </w:t>
      </w:r>
      <w:r>
        <w:rPr>
          <w:b w:val="false"/>
          <w:bCs w:val="false"/>
          <w:i/>
          <w:iCs w:val="false"/>
          <w:caps w:val="false"/>
          <w:smallCaps w:val="false"/>
          <w:strike w:val="false"/>
          <w:dstrike w:val="false"/>
          <w:outline w:val="false"/>
          <w:vanish w:val="false"/>
          <w:sz w:val="24"/>
          <w:szCs w:val="24"/>
        </w:rPr>
        <w:t>io</w:t>
      </w:r>
      <w:r>
        <w:rPr>
          <w:b w:val="false"/>
          <w:bCs w:val="false"/>
          <w:i w:val="false"/>
          <w:iCs w:val="false"/>
          <w:caps w:val="false"/>
          <w:smallCaps w:val="false"/>
          <w:strike w:val="false"/>
          <w:dstrike w:val="false"/>
          <w:outline w:val="false"/>
          <w:vanish w:val="false"/>
          <w:sz w:val="24"/>
          <w:szCs w:val="24"/>
        </w:rPr>
        <w:t xml:space="preserve"> debbo fare perché Dio mi perdoni; questa domanda, di tipo morale, non è senza importanza, ma non è la questione che qui sta in primo piano. La prima questione è, invece: chi è </w:t>
      </w:r>
      <w:r>
        <w:rPr>
          <w:b w:val="false"/>
          <w:bCs w:val="false"/>
          <w:i/>
          <w:iCs w:val="false"/>
          <w:caps w:val="false"/>
          <w:smallCaps w:val="false"/>
          <w:strike w:val="false"/>
          <w:dstrike w:val="false"/>
          <w:outline w:val="false"/>
          <w:vanish w:val="false"/>
          <w:sz w:val="24"/>
          <w:szCs w:val="24"/>
        </w:rPr>
        <w:t>Dio?</w:t>
      </w:r>
      <w:r>
        <w:rPr>
          <w:b w:val="false"/>
          <w:bCs w:val="false"/>
          <w:i w:val="false"/>
          <w:iCs w:val="false"/>
          <w:caps w:val="false"/>
          <w:smallCaps w:val="false"/>
          <w:strike w:val="false"/>
          <w:dstrike w:val="false"/>
          <w:outline w:val="false"/>
          <w:vanish w:val="false"/>
          <w:sz w:val="24"/>
          <w:szCs w:val="24"/>
        </w:rPr>
        <w:t xml:space="preserve"> qual è il suo modo di porsi nei confronti dell'uomo peccatore? Può sembrare presuntuoso tentare di rispondere a questa domanda; se lo possiamo fare, d'altronde, è solo perché accogliamo la risposta da Gesù, da colui che conosce il Padre e ce lo rivela.</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La risposta è appunto che Dio cerca con insistenza, si direbbe con ostinazione, colui che si è perduto (cf. l'atteggiamento del pastore, della donna che cerca la moneta); lo cerca anche a costo di trascurare il suo gregge (che viene lasciato, si noti, non al sicuro nell'ovile, m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e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lo cerca come se fosse l'unica cosa al mondo di cui gli importa. E qui tocchiamo un altro punto saliente della parabola: la contrapposi</w:t>
        <w:softHyphen/>
        <w:t>zione tra l'</w:t>
      </w:r>
      <w:r>
        <w:rPr>
          <w:b w:val="false"/>
          <w:bCs w:val="false"/>
          <w:i/>
          <w:iCs w:val="false"/>
          <w:caps w:val="false"/>
          <w:smallCaps w:val="false"/>
          <w:strike w:val="false"/>
          <w:dstrike w:val="false"/>
          <w:outline w:val="false"/>
          <w:vanish w:val="false"/>
          <w:sz w:val="24"/>
          <w:szCs w:val="24"/>
        </w:rPr>
        <w:t>unica</w:t>
      </w:r>
      <w:r>
        <w:rPr>
          <w:b w:val="false"/>
          <w:bCs w:val="false"/>
          <w:i w:val="false"/>
          <w:iCs w:val="false"/>
          <w:caps w:val="false"/>
          <w:smallCaps w:val="false"/>
          <w:strike w:val="false"/>
          <w:dstrike w:val="false"/>
          <w:outline w:val="false"/>
          <w:vanish w:val="false"/>
          <w:sz w:val="24"/>
          <w:szCs w:val="24"/>
        </w:rPr>
        <w:t xml:space="preserve"> pecora perduta e il gregge delle novantanove non vuol implicare un giudizio di valore; non vuol dire che quelle novantanove fossero peggiori di quell'unica (la Bibbia è ben lontana da un cer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romanticism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esalta colui che si distingue per il suo peccato rispetto ai giusti, bravi m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ecoron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vuol dire che, davanti a Dio e al suo amore, </w:t>
      </w:r>
      <w:r>
        <w:rPr>
          <w:b w:val="false"/>
          <w:bCs w:val="false"/>
          <w:i/>
          <w:iCs w:val="false"/>
          <w:caps w:val="false"/>
          <w:smallCaps w:val="false"/>
          <w:strike w:val="false"/>
          <w:dstrike w:val="false"/>
          <w:outline w:val="false"/>
          <w:vanish w:val="false"/>
          <w:sz w:val="24"/>
          <w:szCs w:val="24"/>
        </w:rPr>
        <w:t>ogni singolo</w:t>
      </w:r>
      <w:r>
        <w:rPr>
          <w:b w:val="false"/>
          <w:bCs w:val="false"/>
          <w:i w:val="false"/>
          <w:iCs w:val="false"/>
          <w:caps w:val="false"/>
          <w:smallCaps w:val="false"/>
          <w:strike w:val="false"/>
          <w:dstrike w:val="false"/>
          <w:outline w:val="false"/>
          <w:vanish w:val="false"/>
          <w:sz w:val="24"/>
          <w:szCs w:val="24"/>
        </w:rPr>
        <w:t xml:space="preserve"> è ugualmente prezioso, e che non si può ragionare, quando si tratta della vita e della salvezza di un uomo, secondo una legge d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maggioranz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econdo criteri puramente statistici: dopo tutto, la maggior parte è al sicuro, se anche uno o due si perdono, pazienzaÉ Dio non ragiona così, e si occupa anche dell'ultimo dei suoi figli come se questi fosse </w:t>
        <w:noBreakHyphen/>
        <w:t xml:space="preserve"> ed è in realtà </w:t>
        <w:noBreakHyphen/>
        <w:t xml:space="preserve"> la cosa più preziosa e important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aggiungeremo praticamente nulla a proposito della parabola seguente, quella della moneta smarrita; il significato fondamentale è lo stesso della prima parabola; e abbiamo già visto che l'accostamento di due piccole parabole è un procedimento usato per sottolineare con maggior forza l'insegnamento di Gesù. Vale però la pena di notare che qui la protagonista è una donna: perché non c'è dubbio che, nel linguaggio prevalentemente maschile usato dalla Bibbia, anche il mondo femminile ha la sua da dire circa il mistero di Dio e del suo amore per l'uom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rPr>
        <w:t xml:space="preserve"> Veniamo così alla terza parabola, molto più ampia delle precedenti; forse la parabola più conosciuta di tutto il vangelo. Può sembrare strano, ma anche per una parabola così conosciuta riscontriamo inter</w:t>
        <w:softHyphen/>
        <w:t xml:space="preserve">pretazioni molto divergenti. Basta pensare ai titoli con i quali si è cercato di riassumerne il senso fondamentale: è la parabola d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figlio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econdo la titolazione più comune? oppure dobbiamo parlare della parabola d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ad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o della parabola de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u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Ú chiaro che ciascuno di questi titoli implica una scelta interpretativa particolare; è altrettanto chiaro che non dobbiamo pretendere di ingabbiare una parabola dentro una sola pista di lettura. La ricchezza della parabola </w:t>
        <w:noBreakHyphen/>
        <w:t xml:space="preserve"> e della Scrittura in genere </w:t>
        <w:noBreakHyphen/>
        <w:t xml:space="preserve"> sta anche in questo, che essa permette di essere intesa sotto prospettive diverse e ugualmente arricchenti. Ú altrettanto chiaro, però, che non tutte le prospettive stanno sullo stesso piano: la regola interpretativa fondamentale, secondo cui una parabola, di solito, vuole insegnare </w:t>
      </w:r>
      <w:r>
        <w:rPr>
          <w:b w:val="false"/>
          <w:bCs w:val="false"/>
          <w:i/>
          <w:iCs w:val="false"/>
          <w:caps w:val="false"/>
          <w:smallCaps w:val="false"/>
          <w:strike w:val="false"/>
          <w:dstrike w:val="false"/>
          <w:outline w:val="false"/>
          <w:vanish w:val="false"/>
          <w:sz w:val="24"/>
          <w:szCs w:val="24"/>
        </w:rPr>
        <w:t>una sola idea principale</w:t>
      </w:r>
      <w:r>
        <w:rPr>
          <w:b w:val="false"/>
          <w:bCs w:val="false"/>
          <w:i w:val="false"/>
          <w:iCs w:val="false"/>
          <w:caps w:val="false"/>
          <w:smallCaps w:val="false"/>
          <w:strike w:val="false"/>
          <w:dstrike w:val="false"/>
          <w:outline w:val="false"/>
          <w:vanish w:val="false"/>
          <w:sz w:val="24"/>
          <w:szCs w:val="24"/>
        </w:rPr>
        <w:t>, non va dimenticata.</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Per cogliere questa idea, noi dobbiamo rifarci anzitutto al racconto stesso (</w:t>
      </w:r>
      <w:r>
        <w:rPr>
          <w:b/>
          <w:bCs w:val="false"/>
          <w:i w:val="false"/>
          <w:iCs w:val="false"/>
          <w:caps w:val="false"/>
          <w:smallCaps w:val="false"/>
          <w:strike w:val="false"/>
          <w:dstrike w:val="false"/>
          <w:outline w:val="false"/>
          <w:vanish w:val="false"/>
          <w:sz w:val="24"/>
          <w:szCs w:val="24"/>
        </w:rPr>
        <w:t>Lc 15,11-32</w:t>
      </w:r>
      <w:r>
        <w:rPr>
          <w:b w:val="false"/>
          <w:bCs w:val="false"/>
          <w:i w:val="false"/>
          <w:iCs w:val="false"/>
          <w:caps w:val="false"/>
          <w:smallCaps w:val="false"/>
          <w:strike w:val="false"/>
          <w:dstrike w:val="false"/>
          <w:outline w:val="false"/>
          <w:vanish w:val="false"/>
          <w:sz w:val="24"/>
          <w:szCs w:val="24"/>
        </w:rPr>
        <w:t xml:space="preserve">), il quale ci dà un'indicazione preziosa, che già abbiamo accennato: c'è una frase che si ripete due volte, leggermente variata, ai vv. 24 e 32: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Ques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a frase è detta la prima volta alla fine dell'incontro tra il padre e il figlio più giovane, quello che se n'era andato di casa sperperando l'eredità, ed è ripetuta </w:t>
        <w:noBreakHyphen/>
        <w:t xml:space="preserve"> come conclusione di tutto </w:t>
        <w:noBreakHyphen/>
        <w:t xml:space="preserve"> alla fine del dialogo tra il padre e il figlio maggiore. La ripetizione non è casuale e, in questo senso, si può dire senz'altro che la parabola tratta de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u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non solo di quello prodigo, dunque); più precisamente, tratta dei due figli nel loro rapporto diverso, e comunque sbagliato, come vedremo, con il padre. Credo che possiamo chiamar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l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se la figura del padre è quella predominante, ed è quella che unifica tutto il racconto, noi partiremo piuttosto dalla figura dei due figli, per mettere in rilievo un tratto importante nella nostra compren</w:t>
        <w:softHyphen/>
        <w:t>sione della parabola. C'è un elemento che unifica queste due figure assai diverse: è il modo in cui intendono il loro rapporto con il padre o, piuttosto, il loro abitare nella casa del padre. Per il primo figlio, vivere nella casa del padre significa una costrizione soffocante, la rinuncia alla propria libertà e autonomia. Ciò che sappiamo degli usi dell'epoca ci permette di capire che il caso di figli, soprattutto minori, che lasciavano la casa del padre, era abbastanza diffuso. Sappiamo anche che al figlio primogenito spettavano due terzi dell'eredità paterna, al secondogenito l'altro terzo; e sappiamo che un figlio poteva chiedere la sua parte di eredità anche prima della morte del padre. Spesso le difficoltà di trovare un lavoro costringevano a una scelta di separazione dalla famiglia; da secoli, ormai, molti ebrei vivevano nella diaspora. Qui, però, l'iniziativa del figlio minore non è motivata da esigenze di questo genere; è che sente la vita in casa come una schiavitù.</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Sta qui l'elemento veramente caratteristico della scelta di questo figlio: non è nemmeno 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rodigalità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noBreakHyphen/>
        <w:t xml:space="preserve"> cioè l'aver sperperato tutto il patrimonio </w:t>
        <w:noBreakHyphen/>
        <w:t xml:space="preserve"> l'aspetto propriamente negativo del suo comportamento: in certi casi, anzi, la prodigalità indica una virtù. Il vero errore sta nell'aver scambiato il padre, e la vita con lui, con un patrimonio, cioè con qualcosa che è inevitabilmente destinato a perdersi; se pongo in un patrimonio, per quanto ben amministrato, il senso e il fondamento della mia vita, presto o tardi, inevitabilmente, arriverò a conoscere il bisogno e la miseria; se non riconosco il </w:t>
      </w:r>
      <w:r>
        <w:rPr>
          <w:b w:val="false"/>
          <w:bCs w:val="false"/>
          <w:i/>
          <w:iCs w:val="false"/>
          <w:caps w:val="false"/>
          <w:smallCaps w:val="false"/>
          <w:strike w:val="false"/>
          <w:dstrike w:val="false"/>
          <w:outline w:val="false"/>
          <w:vanish w:val="false"/>
          <w:sz w:val="24"/>
          <w:szCs w:val="24"/>
        </w:rPr>
        <w:t>dono</w:t>
      </w:r>
      <w:r>
        <w:rPr>
          <w:b w:val="false"/>
          <w:bCs w:val="false"/>
          <w:i w:val="false"/>
          <w:iCs w:val="false"/>
          <w:caps w:val="false"/>
          <w:smallCaps w:val="false"/>
          <w:strike w:val="false"/>
          <w:dstrike w:val="false"/>
          <w:outline w:val="false"/>
          <w:vanish w:val="false"/>
          <w:sz w:val="24"/>
          <w:szCs w:val="24"/>
        </w:rPr>
        <w:t xml:space="preserve"> che è per me il vivere nella casa del padre, inevitabilmente finirò per estraniarmi dal senso vero della mia esistenza: uscirò fuori, alla ricerca della libertà, e farò l'amara scoperta che, al di fuori, c'è solo il deserto e la fame. Non è questa la scoperta che ha dovuto fare l'intera umanità, quando </w:t>
        <w:noBreakHyphen/>
        <w:t xml:space="preserve"> secondo il racconto di Gen 3 </w:t>
        <w:noBreakHyphen/>
        <w:t xml:space="preserve"> ha rifiutato di accogliere quella parola di Dio che gli permetteva di vivere nella comunione con lui, e ha abbandonato l'oasi di vita che Dio aveva preparato per lui, per ritrovarsi nel deserto del mondo?</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Quello che più sorprende è che questo figlio, quando comincerà a rendersi conto di tutto ciò, non arriverà comunque a comprendere veramente bene che cosa significa per lui vivere nella casa del padre. Approderà invece assai vicino a una posizione analoga a quella del fratello maggiore. Progetterà di dire al padr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v. 19); e questo è molto simile a quanto dice anche il figlio maggiore, nella sua recriminazion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Ecc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v. 29). Anche se il comportamento dei due figli è molto diverso, la concezione che hanno del padre è fondamentalmente identic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t xml:space="preserve"> Il modo di agire del </w:t>
      </w:r>
      <w:r>
        <w:rPr>
          <w:b w:val="false"/>
          <w:bCs w:val="false"/>
          <w:i/>
          <w:iCs w:val="false"/>
          <w:caps w:val="false"/>
          <w:smallCaps w:val="false"/>
          <w:strike w:val="false"/>
          <w:dstrike w:val="false"/>
          <w:outline w:val="false"/>
          <w:vanish w:val="false"/>
          <w:sz w:val="24"/>
          <w:szCs w:val="24"/>
        </w:rPr>
        <w:t>padre</w:t>
      </w:r>
      <w:r>
        <w:rPr>
          <w:b w:val="false"/>
          <w:bCs w:val="false"/>
          <w:i w:val="false"/>
          <w:iCs w:val="false"/>
          <w:caps w:val="false"/>
          <w:smallCaps w:val="false"/>
          <w:strike w:val="false"/>
          <w:dstrike w:val="false"/>
          <w:outline w:val="false"/>
          <w:vanish w:val="false"/>
          <w:sz w:val="24"/>
          <w:szCs w:val="24"/>
        </w:rPr>
        <w:t xml:space="preserve"> nei confronti dell'uno e dell'altro è, di conseguenza, una rivelazione della sua vera identità e di ciò che signi</w:t>
        <w:softHyphen/>
        <w:t xml:space="preserve">fichi condividerne la vita e il dono. Nei confronti del figli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erdu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atteggiamento è quello che serve a mostrare la fedeltà dell'amore. Il padre non ha mai smesso di amare il proprio figlio: è questo che si deve capire, perché la conversione sia vera, completa. Fin che rimaneva nella propria condizione di miseria, il figlio minore comprendeva solo il disastro della propria situazione, ma non arrivava a capire ancora il volto e il cuore del padre; è per questo che progetta di chiedere di essere riaccolto nella sua casa, non più come figlio, però, ma come servitore. E sappiamo che il suo discorsetto, ben preparato, da fare al padre, non riuscirà neanche a farlo tutto; e prima di arrivare alla fine, dovrà imparare a riconoscere un padre che fino a quel momento non aveva capito, un padre che lo ha sempre considerato suo figlio; l'abito bello, l'anello al dito, i calzari ai piedi sono appunto i segni di questa condizione di figlio, che propriamente non è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restituit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l figlio, perché nel suo amore il padre, di fatto, non gliel'ha mai tolta. I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ritor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ntrapreso dal figlio si completa, così, in un modo imprevisto: ma solo a questo punto è vera conversione; giacché questa non consiste tanto nel nostro cambiamento, quanto nel riconoscimento di chi è colui al quale la nostra vita è chiamata a rivolgersi.</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Ú per questo che una conversione si rende necessaria anche per chi non ha mai abbandonato la casa del padre. E qui ritroviamo la figura del fratello maggiore (figura che, nella parabola, vuole evidentemente richiamare que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iust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non potevano capire come mai Gesù si mescolasse ai peccatori e mangiasse con loro, e per ques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mormo_rava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Osserviamo, di passaggio, un aspetto del comporta</w:t>
        <w:softHyphen/>
        <w:t>mento del padre nei confronti di entrambi i figli: in entrambi i casi egli non sta ad aspettare, ma esce incontro al figlio minore per abbracciarlo e condurlo in casa, e va dal fratello maggiore che è rimasto fuori per parlare con lui e fargli comprendere le proprie ragioni di padr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L'atteggiamento del figlio maggiore non è molto diverso da quello degli operai della prima ora, nella parabola degli operai nella vigna; è anch'egl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nvidios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lla bontà del padre; anziché considerare il privilegio che è stato per lui vivere nella casa del padre, condividerne ogni dono, ha sentito solo il peso e la fatica del lavoro, controbilanciato, al massimo, da un capretto per far festa con gli amici. Ú la concezione di colui che serve Dio come un mercenario: pronto a soddisfare gli obblighi del servizio, ma incapace di sentire la casa del padre come la </w:t>
      </w:r>
      <w:r>
        <w:rPr>
          <w:b w:val="false"/>
          <w:bCs w:val="false"/>
          <w:i/>
          <w:iCs w:val="false"/>
          <w:caps w:val="false"/>
          <w:smallCaps w:val="false"/>
          <w:strike w:val="false"/>
          <w:dstrike w:val="false"/>
          <w:outline w:val="false"/>
          <w:vanish w:val="false"/>
          <w:sz w:val="24"/>
          <w:szCs w:val="24"/>
        </w:rPr>
        <w:t>sua</w:t>
      </w:r>
      <w:r>
        <w:rPr>
          <w:b w:val="false"/>
          <w:bCs w:val="false"/>
          <w:i w:val="false"/>
          <w:iCs w:val="false"/>
          <w:caps w:val="false"/>
          <w:smallCaps w:val="false"/>
          <w:strike w:val="false"/>
          <w:dstrike w:val="false"/>
          <w:outline w:val="false"/>
          <w:vanish w:val="false"/>
          <w:sz w:val="24"/>
          <w:szCs w:val="24"/>
        </w:rPr>
        <w:t xml:space="preserve"> casa, il luogo che dà pienezza al suo viver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Il figlio maggiore è chiamato a superare questa concezione, a riconoscere il vero volto della paternità del padre, e di conseguenza il vero volto della sua condizione di figlio; e questo riconoscimento lo porterà anche a un atteggiamento diverso nei confronti di chi gli è fratello: a non dire più soltan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ques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a, come lo invita a fare il padre, </w:t>
      </w:r>
      <w:r>
        <w:fldChar w:fldCharType="begin"/>
      </w:r>
      <w:r>
        <w:rPr>
          <w:smallCaps w:val="false"/>
          <w:caps w:val="false"/>
          <w:outline w:val="false"/>
          <w:dstrike w:val="false"/>
          <w:strike w:val="false"/>
          <w:i w:val="false"/>
          <w:b w:val="false"/>
          <w:iCs w:val="false"/>
          <w:bCs w:val="false"/>
          <w:vanish w:val="false"/>
        </w:rPr>
        <w:instrText xml:space="preserve">=  questo (mio) fratello</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a riconoscere, cioè, l'amore comune del padre, che vuole far entrare </w:t>
      </w:r>
      <w:r>
        <w:rPr>
          <w:b w:val="false"/>
          <w:bCs w:val="false"/>
          <w:i/>
          <w:iCs w:val="false"/>
          <w:caps w:val="false"/>
          <w:smallCaps w:val="false"/>
          <w:strike w:val="false"/>
          <w:dstrike w:val="false"/>
          <w:outline w:val="false"/>
          <w:vanish w:val="false"/>
          <w:sz w:val="24"/>
          <w:szCs w:val="24"/>
        </w:rPr>
        <w:t>entrambi</w:t>
      </w:r>
      <w:r>
        <w:rPr>
          <w:b w:val="false"/>
          <w:bCs w:val="false"/>
          <w:i w:val="false"/>
          <w:iCs w:val="false"/>
          <w:caps w:val="false"/>
          <w:smallCaps w:val="false"/>
          <w:strike w:val="false"/>
          <w:dstrike w:val="false"/>
          <w:outline w:val="false"/>
          <w:vanish w:val="false"/>
          <w:sz w:val="24"/>
          <w:szCs w:val="24"/>
        </w:rPr>
        <w:t xml:space="preserve"> i figli nella festa dell'amore e del perdono, così come aveva voluto dare a </w:t>
      </w:r>
      <w:r>
        <w:rPr>
          <w:b w:val="false"/>
          <w:bCs w:val="false"/>
          <w:i/>
          <w:iCs w:val="false"/>
          <w:caps w:val="false"/>
          <w:smallCaps w:val="false"/>
          <w:strike w:val="false"/>
          <w:dstrike w:val="false"/>
          <w:outline w:val="false"/>
          <w:vanish w:val="false"/>
          <w:sz w:val="24"/>
          <w:szCs w:val="24"/>
        </w:rPr>
        <w:t>tutti</w:t>
      </w:r>
      <w:r>
        <w:rPr>
          <w:b w:val="false"/>
          <w:bCs w:val="false"/>
          <w:i w:val="false"/>
          <w:iCs w:val="false"/>
          <w:caps w:val="false"/>
          <w:smallCaps w:val="false"/>
          <w:strike w:val="false"/>
          <w:dstrike w:val="false"/>
          <w:outline w:val="false"/>
          <w:vanish w:val="false"/>
          <w:sz w:val="24"/>
          <w:szCs w:val="24"/>
        </w:rPr>
        <w:t xml:space="preserve"> gli operai la stessa ricompensa. Comprendere in modo nuovo il volto di Dio significa comprendere in modo nuovo anche il volto dell'altro; riconoscere in Dio un Padre che ama significa riconoscere nell'altro colui che è amato da Dio ed è perciò degno del mio amore incondi</w:t>
        <w:softHyphen/>
        <w:t>zionato, come fratello e sorell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 xml:space="preserve"> Ho già detto in che modo questa parabola si inserisce nella vicenda di Gesù, e diventa una spiegazione e una giustificazion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eologic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lle sue scelte e dei suoi comportamenti. Tuttavia, la nostra lettur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ristologic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lla parabola può essere spinta ancora un po' più avanti, e dare al tempo stesso spunti di ulteriore riflessione e meditazion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 REF Il \h </w:instrTex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separate"/>
      </w:r>
      <w:r>
        <w:rPr>
          <w:smallCaps w:val="false"/>
          <w:caps w:val="false"/>
          <w:outline w:val="false"/>
          <w:dstrike w:val="false"/>
          <w:strike w:val="false"/>
          <w:sz w:val="24"/>
          <w:i w:val="false"/>
          <w:b w:val="false"/>
          <w:szCs w:val="24"/>
          <w:iCs w:val="false"/>
          <w:bCs w:val="false"/>
          <w:vanish w:val="false"/>
          <w:rFonts w:eastAsia="Liberation Serif" w:cs="Liberation Serif"/>
        </w:rPr>
        <w:t>Error: Reference source not found</w: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end"/>
      </w:r>
      <w:r>
        <w:rPr>
          <w:b w:val="false"/>
          <w:bCs w:val="false"/>
          <w:i w:val="false"/>
          <w:iCs w:val="false"/>
          <w:caps w:val="false"/>
          <w:smallCaps w:val="false"/>
          <w:strike w:val="false"/>
          <w:dstrike w:val="false"/>
          <w:outline w:val="false"/>
          <w:vanish w:val="false"/>
          <w:sz w:val="24"/>
          <w:szCs w:val="24"/>
        </w:rPr>
        <w:t xml:space="preserve">, disse un giorno Gesù,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è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c 19,10); lo disse in casa di Zaccheo, il pubblicano; lo disse perché anche in quell'occasione qualcuno avev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mormora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per le sue frequentazioni (cf. Lc 19,7); lo disse, io credo, per far capire che solo chi si metteva nella situazione d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erdu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poteva veramente capire il senso della missione di Gesù; e per far capire che in realtà nessuno poteva escludere se stesso da quest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erdizion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dalla quale solo il dono di Dio in Gesù Cristo poteva salvarlo. L'incom</w:t>
        <w:softHyphen/>
        <w:t xml:space="preserve">prensione riguardo a Dio e a colui che egli ha mandato, Gesù Cristo, si presenta soprattutto lì dove l'uomo si ritien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ius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i ritiene a posto, autosufficiente. Ú questo il vero dramma, un dramma di fronte a cui c'è il rischio che la stessa azione onnipotente di Dio sia resa vana. Il vero contrario d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redent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nella Bibbia, non è l'</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te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a i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ricc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ntendendo con questo termine appunto l'uomo che non sa riconoscere la salvezza di Dio, perché si ritien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ritiene che il proprio rapporto con Dio sia già una cosa sistemata, che non ci sia nulla da imparare, nulla da chiedere, nulla da aspettarsi, se non la ricompensa dovuta per la propri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iustizi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e l'uomo non sa stare davanti a Dio nell'atteggiamento di chi si sente sempre bisognoso del perdono e dell'amore di Dio, veramente non ha capito nulla, veramente rischia di perdere se stesso. La preghiera incessantemente ripetuta d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ellegri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a cosiddett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reghier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invocazione incessant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igno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in questo senso è veramente la preghiera permanente del cristiano: non per un inutile masochismo, ma perché solo il riconoscimento del nostro essere perenni mendicanti dell'amore di Dio può farci provare la gioia di scoprirci suoi figli, incessantemente amati da lui; può essere, in questo senso, anche una preghiera importante per noi, in questi giorni.</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 parabola dei due figli e del loro padre è, dicevamo, una rivelazione di chi sia Dio; è una rivelazione del suo volto e cuore di Padre. Ma questa rivelazione è ciò che dà senso a tutto l'agire e il vivere di Gesù: si potrebbe meditare, a questo riguardo, tutto il vangelo di Giovanni, tutte le espressioni nelle quali continuamente Gesù ripete: le mie parole non sono mie, ma sono le parole del Padre; le mie opere non sono mie, ma sono quelle che il Padre mi dà da compiereÉ Gesù è veramente l'uomo che ha capito fino in fondo che cosa significhi vivere la vita in comunione strettissima, unica, con quel Dio che egli ha chiamato e invocato com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ad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nsegnando anche a noi a fare altrettanto. Vi suggerisco di meditare sulla frase di Gesù riportata in Lc 2,49: sono le prime parole che Gesù pronuncia, secondo il vangelo di Luca. Sono pronunciate nel tempio, dove Gesù è stato ritrovato tra i dottori, e dicono (ai genitor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o, come altri intendon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esse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ssere nella sua dimora, vivere della sua volontà, del suo dono. Questo è il senso della vita di Gesù, questo egli addita a ogni uomo e donna che voglia vivere la propria figliolanza come dono di cui ringraziare, e non come peso da fuggire o da sopportare malvolentieri. E questo, fino alla fine, fin quando quella paro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ad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ovrà risuonare nella condizione più difficile: ancora il vangelo di Luca riporta, come ultime parole del Gesù terreno, prima della morte, l'invocazione tratta dal Sal 31,5, introdotta di nuovo con questo nom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ad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c 24,46). Così tutta la vita di Gesù sta sotto il segno di questa invocazione rivolta al Padre, sta nell'ambito di un'esistenza che riconosce la propria felicità nell'essere condivisa con Lui.</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Nei discorsi di Gesù prima della passione, riportati dal vangelo di Giovanni, ritorna con insistenza il verb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rimane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vi invito a rileggere questi testi, soprattutto il c. 15, accogliendo l'invito di Gesù 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rimane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n lui e nel suo amore: è questa la nuov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bitazion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Dio ha voluto costruire, perché la nostra vita non fosse destinata a vagare nel deserto e nella miseria, ma potesse rispecchiarsi sempre nel suo amore di Padr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Nella prospettiva suggerita dalle parabole di Lc 15, bisognerebbe infine meditare i grandi testi paolini sulla condizione del cristiano come figlio: mi limito a citare, come conclusione, qualche vv. di Rm 8, invitando chi desidera a meditare tutta questa ampia, difficile e ricchissima pagina della Scrittur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utt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Rm 8,14s).</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even" r:id="rId2"/>
      <w:headerReference w:type="default" r:id="rId3"/>
      <w:type w:val="nextPage"/>
      <w:pgSz w:w="11880" w:h="16820"/>
      <w:pgMar w:left="567" w:right="567" w:gutter="0" w:header="737" w:top="793" w:footer="0" w:bottom="567"/>
      <w:pgNumType w:start="3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85" w:leader="none"/>
        <w:tab w:val="right" w:pos="7937" w:leader="none"/>
      </w:tabs>
      <w:bidi w:val="0"/>
      <w:ind w:right="2106" w:firstLine="28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abole -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34</w:t>
    </w:r>
    <w:r>
      <w:rPr>
        <w:smallCaps w:val="false"/>
        <w:caps w:val="false"/>
        <w:outline w:val="false"/>
        <w:dstrike w:val="false"/>
        <w:strike w:val="false"/>
        <w:sz w:val="24"/>
        <w:i w:val="false"/>
        <w:b/>
        <w:szCs w:val="24"/>
        <w:iCs w:val="false"/>
        <w:bCs w:val="false"/>
        <w:vanish w:val="false"/>
      </w:rPr>
      <w:fldChar w:fldCharType="end"/>
    </w:r>
  </w:p>
  <w:p>
    <w:pPr>
      <w:pStyle w:val="Normal"/>
      <w:tabs>
        <w:tab w:val="clear" w:pos="720"/>
        <w:tab w:val="center" w:pos="3685" w:leader="none"/>
        <w:tab w:val="right" w:pos="7937" w:leader="none"/>
      </w:tabs>
      <w:bidi w:val="0"/>
      <w:ind w:right="2106" w:firstLine="28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85" w:leader="none"/>
        <w:tab w:val="right" w:pos="7937" w:leader="none"/>
      </w:tabs>
      <w:bidi w:val="0"/>
      <w:ind w:right="2106" w:firstLine="28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abole -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35</w:t>
    </w:r>
    <w:r>
      <w:rPr>
        <w:smallCaps w:val="false"/>
        <w:caps w:val="false"/>
        <w:outline w:val="false"/>
        <w:dstrike w:val="false"/>
        <w:strike w:val="false"/>
        <w:sz w:val="24"/>
        <w:i w:val="false"/>
        <w:b/>
        <w:szCs w:val="24"/>
        <w:iCs w:val="false"/>
        <w:bCs w:val="false"/>
        <w:vanish w:val="false"/>
      </w:rPr>
      <w:fldChar w:fldCharType="end"/>
    </w:r>
  </w:p>
  <w:p>
    <w:pPr>
      <w:pStyle w:val="Normal"/>
      <w:tabs>
        <w:tab w:val="clear" w:pos="720"/>
        <w:tab w:val="center" w:pos="3685" w:leader="none"/>
        <w:tab w:val="right" w:pos="7937" w:leader="none"/>
      </w:tabs>
      <w:bidi w:val="0"/>
      <w:ind w:right="2106" w:firstLine="28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