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 </w:t>
      </w:r>
      <w:r>
        <w:rPr>
          <w:b/>
          <w:bCs w:val="false"/>
          <w:i w:val="false"/>
          <w:iCs w:val="false"/>
          <w:caps w:val="false"/>
          <w:smallCaps w:val="false"/>
          <w:strike w:val="false"/>
          <w:dstrike w:val="false"/>
          <w:outline w:val="false"/>
          <w:vanish w:val="false"/>
          <w:sz w:val="24"/>
          <w:szCs w:val="24"/>
        </w:rPr>
        <w:t>Pregare sempre, senza stancarsi</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Le parabole, come ormai ci siamo resi conto, non sono un insegna</w:t>
        <w:softHyphen/>
        <w:t xml:space="preserve">mento teorico su Dio; tutte, certo, parlano di Dio e del suo regno; ma tutte lo fanno rivolgendosi all'uomo e invitandolo a prendere posizione, a fare delle scelte, di fronte al D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orprenden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esse rivelano. Ú tutto il rapporto dell'uomo con Dio che costituisce il tema di fondo delle parabole; un rapporto che trova la sua chiave di volta, la su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piegazion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ultima, nel caso particolare di Gesù: perché è in lui che si vede in modo definitivo chi sia Dio per l'uomo, e chi sia l'uomo davanti a Dio. Per questo, anche, tutte le parabole, prima che parlare di noi e di come deve essere il nostro rapporto con Dio, ci parlano di </w:t>
      </w:r>
      <w:r>
        <w:rPr>
          <w:b w:val="false"/>
          <w:bCs w:val="false"/>
          <w:i/>
          <w:iCs w:val="false"/>
          <w:caps w:val="false"/>
          <w:smallCaps w:val="false"/>
          <w:strike w:val="false"/>
          <w:dstrike w:val="false"/>
          <w:outline w:val="false"/>
          <w:vanish w:val="false"/>
          <w:sz w:val="24"/>
          <w:szCs w:val="24"/>
        </w:rPr>
        <w:t>Gesù</w:t>
      </w:r>
      <w:r>
        <w:rPr>
          <w:b w:val="false"/>
          <w:bCs w:val="false"/>
          <w:i w:val="false"/>
          <w:iCs w:val="false"/>
          <w:caps w:val="false"/>
          <w:smallCaps w:val="false"/>
          <w:strike w:val="false"/>
          <w:dstrike w:val="false"/>
          <w:outline w:val="false"/>
          <w:vanish w:val="false"/>
          <w:sz w:val="24"/>
          <w:szCs w:val="24"/>
        </w:rPr>
        <w:t xml:space="preserve"> e del </w:t>
      </w:r>
      <w:r>
        <w:rPr>
          <w:b w:val="false"/>
          <w:bCs w:val="false"/>
          <w:i/>
          <w:iCs w:val="false"/>
          <w:caps w:val="false"/>
          <w:smallCaps w:val="false"/>
          <w:strike w:val="false"/>
          <w:dstrike w:val="false"/>
          <w:outline w:val="false"/>
          <w:vanish w:val="false"/>
          <w:sz w:val="24"/>
          <w:szCs w:val="24"/>
        </w:rPr>
        <w:t xml:space="preserve">suo </w:t>
      </w:r>
      <w:r>
        <w:rPr>
          <w:b w:val="false"/>
          <w:bCs w:val="false"/>
          <w:i w:val="false"/>
          <w:iCs w:val="false"/>
          <w:caps w:val="false"/>
          <w:smallCaps w:val="false"/>
          <w:strike w:val="false"/>
          <w:dstrike w:val="false"/>
          <w:outline w:val="false"/>
          <w:vanish w:val="false"/>
          <w:sz w:val="24"/>
          <w:szCs w:val="24"/>
        </w:rPr>
        <w:t xml:space="preserve">rapporto con Dio; ci invitano a guardare a Gesù per leggere nella sua vicenda la grand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rabo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Dio racconta per no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Verifichiamo tutto ciò a proposito di un aspetto particolare della vita di Gesù, che è presente in tutti gli evangelisti, ma che è stato messo in luce soprattutto da Luca: la </w:t>
      </w:r>
      <w:r>
        <w:rPr>
          <w:b w:val="false"/>
          <w:bCs w:val="false"/>
          <w:i/>
          <w:iCs w:val="false"/>
          <w:caps w:val="false"/>
          <w:smallCaps w:val="false"/>
          <w:strike w:val="false"/>
          <w:dstrike w:val="false"/>
          <w:outline w:val="false"/>
          <w:vanish w:val="false"/>
          <w:sz w:val="24"/>
          <w:szCs w:val="24"/>
        </w:rPr>
        <w:t>preghiera</w:t>
      </w:r>
      <w:r>
        <w:rPr>
          <w:b w:val="false"/>
          <w:bCs w:val="false"/>
          <w:i w:val="false"/>
          <w:iCs w:val="false"/>
          <w:caps w:val="false"/>
          <w:smallCaps w:val="false"/>
          <w:strike w:val="false"/>
          <w:dstrike w:val="false"/>
          <w:outline w:val="false"/>
          <w:vanish w:val="false"/>
          <w:sz w:val="24"/>
          <w:szCs w:val="24"/>
        </w:rPr>
        <w:t xml:space="preserve"> di Gesù. Non è certo un caso che il terzo evangelista, che è il più attento a mostrarci Gesù in preghiera, tanto nelle circostanz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rma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a sua vita (cf. Lc 5,16), quanto nei momenti importanti, qualificanti di essa (p. es. il battesimo: Lc 3,21; prima della scelta dei dodici: 6,12; prima della confessione di fede di Pietro a Cesarea di Filippo: 9,18; durante la trasfigurazione: 9,29; quando insegna ai discepoli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d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11,1; nel Getsemani: 22,45s), sia anche l'unico evangelista a riportarci due piccole catechesi di Gesù sulla preghiera, che contengono ciascuna una parabola, appunto relativa alla preghiera, che non troviamo negli altri vangel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Su questi testi vogliamo fermare l'attenzione in questa meditazione, ma appunto senza dimenticare quanto dicevamo poco fa: e cioè che tutta la vita di Gesù è parabola, e dunque tutta il su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t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è la grande parabola, il grande modello della preghiera cristiana.</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I due testi che ci interessano sono Lc 11,5-8 e 18,1-8, le due parabole dell'</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mi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iudic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artiamo dal primo testo, che però dobbiamo leggere in tutto il complesso di </w:t>
      </w:r>
      <w:r>
        <w:rPr>
          <w:b/>
          <w:bCs w:val="false"/>
          <w:i w:val="false"/>
          <w:iCs w:val="false"/>
          <w:caps w:val="false"/>
          <w:smallCaps w:val="false"/>
          <w:strike w:val="false"/>
          <w:dstrike w:val="false"/>
          <w:outline w:val="false"/>
          <w:vanish w:val="false"/>
          <w:sz w:val="24"/>
          <w:szCs w:val="24"/>
        </w:rPr>
        <w:t>Lc 11,1-13</w:t>
      </w:r>
      <w:r>
        <w:rPr>
          <w:b w:val="false"/>
          <w:bCs w:val="false"/>
          <w:i w:val="false"/>
          <w:iCs w:val="false"/>
          <w:caps w:val="false"/>
          <w:smallCaps w:val="false"/>
          <w:strike w:val="false"/>
          <w:dstrike w:val="false"/>
          <w:outline w:val="false"/>
          <w:vanish w:val="false"/>
          <w:sz w:val="24"/>
          <w:szCs w:val="24"/>
        </w:rPr>
        <w:t>, che costituisce un insegnamento articolato di Gesù sulla pre</w:t>
        <w:softHyphen/>
        <w:t>ghiera del cristian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In questo testo possiamo distinguere quattro parti: l'introduzione, nella quale viene presentato Gesù in preghiera, ciò che provoca nei discepoli la richies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segnac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v. 1-2); l'insegnamento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d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 una redazione leggermente diversa e più breve, rispetto a quella di Mt 6,9-13 (vv. 2-4); la piccola parabola (qui però il termin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rabo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on compare) dell'</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mi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v. 5-8); l'insegnamento che Gesù ne ricava circa l'efficacia della preghiera (vv. 9-13).</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Prima di arrivare alla parabola, ritengo necessario sottolineare un aspetto importante: il vangelo ci presenta qui i discepoli che domandano a Gesù di insegnare loro a pregare. Dobbiamo sostare un poco su questo punto, perché suona un po' estraneo alla mentalità corrente; e non è da escludere che questa mentalità contamini anche noi, qualche volta. Detta in parole semplici, questa mentalità si esprime all'incirca così: non è possibile insegnare a pregare; meno ancora è possibile insegnare una preghiera fatta di formule prefabbricate. La preghiera deve essere qualcosa di spontaneo, qualcosa che sgorga dal cuore, dal sentimento, dal bisogno o dall'amore, qualcosa che non si può comandare o imporre. Questa mentalità reagisce, se vogliamo, a una concezione forse troppo artificiosa della preghiera, una concezione che faceva troppo affidamento sul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ormu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preghiera e diffidava, anche esagerando,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entimen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pontaneit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i tratta di una concezione che appartiene, in buona parte, al passato; ma non mi sembra del tutto giusto accantonarla a favore di una visione esclusivamen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entimenta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a preghiera.</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Sta di fatto, in ogni caso, che i discepoli, i quali certamente conosce</w:t>
        <w:softHyphen/>
        <w:t xml:space="preserve">vano le preghiere che erano bagaglio comune di ogni buon israelita </w:t>
        <w:noBreakHyphen/>
        <w:t xml:space="preserve"> e che, per inciso, sono spesso preghiere bellissime, di grande ricchezza spirituale: basti pensare alla preghiera quotidiana dello </w:t>
      </w:r>
      <w:r>
        <w:rPr>
          <w:b w:val="false"/>
          <w:bCs w:val="false"/>
          <w:i/>
          <w:iCs w:val="false"/>
          <w:caps w:val="false"/>
          <w:smallCaps w:val="false"/>
          <w:strike w:val="false"/>
          <w:dstrike w:val="false"/>
          <w:outline w:val="false"/>
          <w:vanish w:val="false"/>
          <w:sz w:val="24"/>
          <w:szCs w:val="24"/>
        </w:rPr>
        <w:t>Shema',</w:t>
      </w:r>
      <w:r>
        <w:rPr>
          <w:b w:val="false"/>
          <w:bCs w:val="false"/>
          <w:i w:val="false"/>
          <w:iCs w:val="false"/>
          <w:caps w:val="false"/>
          <w:smallCaps w:val="false"/>
          <w:strike w:val="false"/>
          <w:dstrike w:val="false"/>
          <w:outline w:val="false"/>
          <w:vanish w:val="false"/>
          <w:sz w:val="24"/>
          <w:szCs w:val="24"/>
        </w:rPr>
        <w:t xml:space="preserve"> ai salmi e a tanti altri testi biblici di preghiera, alle numerose preghiere di benedizione di cui è intessuta la preghiera ebraica </w:t>
        <w:noBreakHyphen/>
        <w:t xml:space="preserve"> i discepoli, dicevamo, guar</w:t>
        <w:softHyphen/>
        <w:t>dando a Gesù e forse anche sentendolo pregare (era abbastanza abi</w:t>
        <w:softHyphen/>
        <w:t>tuale, nel mondo antico, la preghiera ad alta voce), si sentivano incapaci di pregare veramente; forse soprattutto nel momento della preghiera avvertivano la distanza che c'era fra loro e il maestro; forse proprio di fronte alla preghiera di Gesù capivano che tra lui e Dio c'era un rapporto unico, singolare, da cui essi rimanevano esclus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Per questo, un giorno, si fecero coraggio e presentarono a Gesù questa richies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segnac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rendici partecipi del tuo rap</w:t>
        <w:softHyphen/>
        <w:t>porto con Dio; non ci escludere da ciò che conta più di ogni altra cosa; perché forse possiamo cavarcela da soli quando si tratta di tante cose di questo mondo, ma siamo veramente perduti, quando senza di te vogliamo andare incontro a Dio; e, d'altro lato, se non sappiamo andare incontro a Dio, anche tutte le altre cose, nelle quali crediamo di cavarcela da soli, rivelano la loro inconsistenza, la loro provvisorietà, l'incapacità di riempire il vuoto della nostra vita.</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Occorre, dunque, avere questa umiltà, e insieme questo coraggio: chiedere a Gesù che ci insegni a pregare. Chiedere a Gesù che ci insegni non già una formula; perché non era questo che Gesù voleva fare, insegnando ai discepoli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d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i discepoli l'hanno capito benissimo, e non si sono affatto preoccupati per il fatto che ci trasmettevano due formulazioni diverse della preghiera di Gesù. Non si tratta, di fatto, di apprendere da lui la materialità delle parole, ma di imparare u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t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preghiera, di imparare una preghiera che sia il riflesso di quel rapporto con Dio, il Padre, che è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egre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tutta la vita di Gesù, e sia insieme il riflesso di tutto ciò che la vita di Gesù è stata, come realizzazione di quella sua preghiera: imparare a pregare da Gesù significa imparare da lui a vivere perché il nome del Padre sia santificato in tutta la nostra vita e nella vita del mondo; significa imparare da Gesù a cercare il regno di Dio e la sua giustizia (cf. Mt 6,33); significa imparare da lui a vivere della volontà di Dio facendone il propr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ib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uotidiano (cf. Gv 4,34), arrivando fino alla fatica e al sudore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ì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tto a Dio nel Getsemani (cf. Mc 14,36), e così via. Solo così la nostra preghiera non sarà vaniloquio, ma incontro vero con il Dio di amore, che riempie tutta la nostra esistenza.</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Veniamo così alla parabola. Essa sembra molto semplice, nella sua struttura fondamentale: ma non è di immediata comprensione. Di primo acchito, questo testo suggerisce l'atteggiamento della fiducia insistente. Ú ciò che sembra indicare come prima cosa la figura di questo amico riluttante ad alzarsi, che è indubbiamente figura centrale. Ú anzi curioso che in questa parabola, come in quella del giudice disonesto, Ges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os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ichiamarsi a Dio con due paragoni un poco irrispettosi: un amico che non vuole scomodarsi e un giudice iniquo, che non vuole rendere giustizia; ma questo fa parte della forza delle parabole, che aiutano a uscire dagli schemi abituali, e a considerare Dio da un punto di vista nuovo e inattes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La parabola, dunque, suggerisce in primo luogo di accostare la preghiera a un rapporto di amicizia: e l'amicizia ti dà il coraggio di fare ciò che non faresti con qualsiasi altra persona, di andare a disturbare l'amico anche nel cuore della notte, e di non scoraggiarti se quello, come prima comprensibile reazione, ti manda a quel paese! Nei confronti di Dio si può e si deve avere questa confidenza coraggiosa che sentiamo di avere nei confronti delle persone che ci sono veramente amiche. Dio, il Santo, il trascendente, il Signore della nostra vita, non è un estraneo per noi. Non c'è modo peggiore di trattare Dio che quello di attribuirgli un onore che ce lo fa poi tenere totalmente a distanza, come se dicessimo: alla mia vita basto io, non ho bisogno di Dio, non voglio disturbarlo; forse nemmeno la bestemmia è grave quanto questa autosufficienza presuntuosa e intimamen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te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Non sembra, tuttavia, che abbiamo ancora raggiunto il centro della parabola. Essa invita sì alla fiducia e all'insistenza ma, ancor più, sembra voler affermare la </w:t>
      </w:r>
      <w:r>
        <w:rPr>
          <w:b w:val="false"/>
          <w:bCs w:val="false"/>
          <w:i/>
          <w:iCs w:val="false"/>
          <w:caps w:val="false"/>
          <w:smallCaps w:val="false"/>
          <w:strike w:val="false"/>
          <w:dstrike w:val="false"/>
          <w:outline w:val="false"/>
          <w:vanish w:val="false"/>
          <w:sz w:val="24"/>
          <w:szCs w:val="24"/>
        </w:rPr>
        <w:t>certezza dell'esaudimento</w:t>
      </w:r>
      <w:r>
        <w:rPr>
          <w:b w:val="false"/>
          <w:bCs w:val="false"/>
          <w:i w:val="false"/>
          <w:iCs w:val="false"/>
          <w:caps w:val="false"/>
          <w:smallCaps w:val="false"/>
          <w:strike w:val="false"/>
          <w:dstrike w:val="false"/>
          <w:outline w:val="false"/>
          <w:vanish w:val="false"/>
          <w:sz w:val="24"/>
          <w:szCs w:val="24"/>
        </w:rPr>
        <w:t xml:space="preserve"> (cf. B. Maggioni, </w:t>
      </w:r>
      <w:r>
        <w:rPr>
          <w:b w:val="false"/>
          <w:bCs w:val="false"/>
          <w:i/>
          <w:iCs w:val="false"/>
          <w:caps w:val="false"/>
          <w:smallCaps w:val="false"/>
          <w:strike w:val="false"/>
          <w:dstrike w:val="false"/>
          <w:outline w:val="false"/>
          <w:vanish w:val="false"/>
          <w:sz w:val="24"/>
          <w:szCs w:val="24"/>
        </w:rPr>
        <w:t>op. cit.</w:t>
      </w:r>
      <w:r>
        <w:rPr>
          <w:b w:val="false"/>
          <w:bCs w:val="false"/>
          <w:i w:val="false"/>
          <w:iCs w:val="false"/>
          <w:caps w:val="false"/>
          <w:smallCaps w:val="false"/>
          <w:strike w:val="false"/>
          <w:dstrike w:val="false"/>
          <w:outline w:val="false"/>
          <w:vanish w:val="false"/>
          <w:sz w:val="24"/>
          <w:szCs w:val="24"/>
        </w:rPr>
        <w:t xml:space="preserve">, p. 181); in definitiva, ciò che sostiene il tuo coraggio e la tua insistenza nel disturbare l'amico, è il fatto che sicuramente, a un certo punto, quello finirà per alzarsi e darti ciò che gli domandi: se non altro, perché tu la smetta di importunarlo e lui possa continuare a dormire. Così si vede meglio che anche questa parabola </w:t>
        <w:noBreakHyphen/>
        <w:t xml:space="preserve"> come, si può dire, tutte le altre </w:t>
        <w:noBreakHyphen/>
        <w:t xml:space="preserve"> non parla prima di tutto di ciò che l'uomo dovrebbe fare (in questo caso: pregare con insistenza), ma dice anzitutto qualcosa su </w:t>
      </w:r>
      <w:r>
        <w:rPr>
          <w:b w:val="false"/>
          <w:bCs w:val="false"/>
          <w:i/>
          <w:iCs w:val="false"/>
          <w:caps w:val="false"/>
          <w:smallCaps w:val="false"/>
          <w:strike w:val="false"/>
          <w:dstrike w:val="false"/>
          <w:outline w:val="false"/>
          <w:vanish w:val="false"/>
          <w:sz w:val="24"/>
          <w:szCs w:val="24"/>
        </w:rPr>
        <w:t>Dio</w:t>
      </w:r>
      <w:r>
        <w:rPr>
          <w:b w:val="false"/>
          <w:bCs w:val="false"/>
          <w:i w:val="false"/>
          <w:iCs w:val="false"/>
          <w:caps w:val="false"/>
          <w:smallCaps w:val="false"/>
          <w:strike w:val="false"/>
          <w:dstrike w:val="false"/>
          <w:outline w:val="false"/>
          <w:vanish w:val="false"/>
          <w:sz w:val="24"/>
          <w:szCs w:val="24"/>
        </w:rPr>
        <w:t xml:space="preserve"> e sul </w:t>
      </w:r>
      <w:r>
        <w:rPr>
          <w:b w:val="false"/>
          <w:bCs w:val="false"/>
          <w:i/>
          <w:iCs w:val="false"/>
          <w:caps w:val="false"/>
          <w:smallCaps w:val="false"/>
          <w:strike w:val="false"/>
          <w:dstrike w:val="false"/>
          <w:outline w:val="false"/>
          <w:vanish w:val="false"/>
          <w:sz w:val="24"/>
          <w:szCs w:val="24"/>
        </w:rPr>
        <w:t>suo</w:t>
      </w:r>
      <w:r>
        <w:rPr>
          <w:b w:val="false"/>
          <w:bCs w:val="false"/>
          <w:i w:val="false"/>
          <w:iCs w:val="false"/>
          <w:caps w:val="false"/>
          <w:smallCaps w:val="false"/>
          <w:strike w:val="false"/>
          <w:dstrike w:val="false"/>
          <w:outline w:val="false"/>
          <w:vanish w:val="false"/>
          <w:sz w:val="24"/>
          <w:szCs w:val="24"/>
        </w:rPr>
        <w:t xml:space="preserve"> comportamento. Gesù non è in primo luogo un maestro di morale o di comportamento religioso: è colui che conosce Dio e ne rivela all'uomo il mistero. Anche riguardo alla preghiera, dunque, l'elemento veramente qualificante non è ciò che l'uomo fa, ma è l'atteggiamento di Dio. La preghiera non è esaudita </w:t>
      </w:r>
      <w:r>
        <w:rPr>
          <w:b w:val="false"/>
          <w:bCs w:val="false"/>
          <w:i/>
          <w:iCs w:val="false"/>
          <w:caps w:val="false"/>
          <w:smallCaps w:val="false"/>
          <w:strike w:val="false"/>
          <w:dstrike w:val="false"/>
          <w:outline w:val="false"/>
          <w:vanish w:val="false"/>
          <w:sz w:val="24"/>
          <w:szCs w:val="24"/>
        </w:rPr>
        <w:t>perché</w:t>
      </w:r>
      <w:r>
        <w:rPr>
          <w:b w:val="false"/>
          <w:bCs w:val="false"/>
          <w:i w:val="false"/>
          <w:iCs w:val="false"/>
          <w:caps w:val="false"/>
          <w:smallCaps w:val="false"/>
          <w:strike w:val="false"/>
          <w:dstrike w:val="false"/>
          <w:outline w:val="false"/>
          <w:vanish w:val="false"/>
          <w:sz w:val="24"/>
          <w:szCs w:val="24"/>
        </w:rPr>
        <w:t xml:space="preserve"> l'uomo è insistente nel chiedere; viceversa, l'uomo può essere insistente perché </w:t>
      </w:r>
      <w:r>
        <w:rPr>
          <w:b w:val="false"/>
          <w:bCs w:val="false"/>
          <w:i/>
          <w:iCs w:val="false"/>
          <w:caps w:val="false"/>
          <w:smallCaps w:val="false"/>
          <w:strike w:val="false"/>
          <w:dstrike w:val="false"/>
          <w:outline w:val="false"/>
          <w:vanish w:val="false"/>
          <w:sz w:val="24"/>
          <w:szCs w:val="24"/>
        </w:rPr>
        <w:t>sa</w:t>
      </w:r>
      <w:r>
        <w:rPr>
          <w:b w:val="false"/>
          <w:bCs w:val="false"/>
          <w:i w:val="false"/>
          <w:iCs w:val="false"/>
          <w:caps w:val="false"/>
          <w:smallCaps w:val="false"/>
          <w:strike w:val="false"/>
          <w:dstrike w:val="false"/>
          <w:outline w:val="false"/>
          <w:vanish w:val="false"/>
          <w:sz w:val="24"/>
          <w:szCs w:val="24"/>
        </w:rPr>
        <w:t xml:space="preserve"> che Dio lo ascolta e lo esaudisce.</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L'obiezione che subito viene in mente </w:t>
        <w:noBreakHyphen/>
        <w:t xml:space="preserve"> per lo meno a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ristia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noBreakHyphen/>
        <w:t xml:space="preserve"> è, naturalmente, che non sempre le cose sembrano andare così; non sempre Dio sembra esaudire le preghiere che gli vengono rivolte. L'applicazione che Gesù stesso fa della parabola si propone appunto di rispondere a questa obiezione; e lo fa di nuovo in termini parabolici, usando paragoni un poco strani, che hanno però la capacità di ritenere l'attenzione. Tra un pane e una pietra, tra un pesce e una serpe, tra un uovo e uno scorpione, c'è davvero poco in comune; eppure, dice Gesù, nessuno di voi darà al proprio figlio qualcosa di inutile o di pericoloso, anche se per ipotesi ciò gli fosse richiesto. E così può accadere a noi,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emme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m 8,26), di chiedere a Dio qualcosa che non è per il nostro bene, di chiedere senza ben renderci conto di ciò che l'amore di Dio progetta per noi o per coloro per i quali preghiamo. Ciò non rende inutile la preghiera di domanda, purché essa sia sempre disposta alla fiducia filiale, all'abbandono confidente in Dio e nella sua volontà.</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Del resto, aggiunge ancora Gesù, Dio non si limita a concedere all'uomo del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s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er quanto buone; nessuna realtà di questo mondo, per buona che sia, potrà mai saziare definitivamente l'uomo; e anche se spesso ci succede, nella piccolezza del nostro orizzonte, di non riuscire a dilatare il nostro desiderio e la nostra domanda alla misura di Dio, pure Dio sa bene che questo è quanto si nasconde nel cuore di ogni uomo: il desiderio di un bene che non venga meno, di una pienezza che nessuno possa minacciare, di una vita che nessuno ci possa togliere. Per questo, il risultato di ogni preghiera che si rivolga a Dio con la fiducia e il coraggio di un figlio nei confronti di un padre, o di un amico nei confronti dell'altro, sarà comunque lo Spirito santo; sarà comunque il fatto che </w:t>
      </w:r>
      <w:r>
        <w:rPr>
          <w:b w:val="false"/>
          <w:bCs w:val="false"/>
          <w:i/>
          <w:iCs w:val="false"/>
          <w:caps w:val="false"/>
          <w:smallCaps w:val="false"/>
          <w:strike w:val="false"/>
          <w:dstrike w:val="false"/>
          <w:outline w:val="false"/>
          <w:vanish w:val="false"/>
          <w:sz w:val="24"/>
          <w:szCs w:val="24"/>
        </w:rPr>
        <w:t>Dio stesso</w:t>
      </w:r>
      <w:r>
        <w:rPr>
          <w:b w:val="false"/>
          <w:bCs w:val="false"/>
          <w:i w:val="false"/>
          <w:iCs w:val="false"/>
          <w:caps w:val="false"/>
          <w:smallCaps w:val="false"/>
          <w:strike w:val="false"/>
          <w:dstrike w:val="false"/>
          <w:outline w:val="false"/>
          <w:vanish w:val="false"/>
          <w:sz w:val="24"/>
          <w:szCs w:val="24"/>
        </w:rPr>
        <w:t xml:space="preserve"> si donerà all'uomo, esaudendo così in modo imprevedibile e insuperabile il desiderio dell'uomo.</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La perseveranza nella preghiera è un tema che sta particolarmente a cuore a Luca, che vi ritorna più volte non solo nel vangelo (oltre a 11,5-8, cf. 18,1; 21,36), ma anche negli Atti degli apostoli (cf. p. es. 1,14; 2,42; 6,4 ecc.). Del resto, si può dire che l'invito alla preghiera incessante e assidua è una costante di tutto il NT (cf. p. es. Paolo: 2 Ts 1,11; 3,13; Fil 1,4; Rm 1,10; Gal 6,9). Si comprende, così, che anche la parabola del giudice e della vedova sia raccontata, nel terzo vangelo, nella prospettiva della perseveranza e assiduità nell'orazione (</w:t>
      </w:r>
      <w:r>
        <w:rPr>
          <w:b/>
          <w:bCs w:val="false"/>
          <w:i w:val="false"/>
          <w:iCs w:val="false"/>
          <w:caps w:val="false"/>
          <w:smallCaps w:val="false"/>
          <w:strike w:val="false"/>
          <w:dstrike w:val="false"/>
          <w:outline w:val="false"/>
          <w:vanish w:val="false"/>
          <w:sz w:val="24"/>
          <w:szCs w:val="24"/>
        </w:rPr>
        <w:t>Lc 18,1-8</w:t>
      </w:r>
      <w:r>
        <w:rPr>
          <w:b w:val="false"/>
          <w:bCs w:val="false"/>
          <w:i w:val="false"/>
          <w:iCs w:val="false"/>
          <w:caps w:val="false"/>
          <w:smallCaps w:val="false"/>
          <w:strike w:val="false"/>
          <w:dstrike w:val="false"/>
          <w:outline w:val="false"/>
          <w:vanish w:val="false"/>
          <w:sz w:val="24"/>
          <w:szCs w:val="24"/>
        </w:rPr>
        <w:t>). Anche qui, però, ci dobbiamo chiedere se proprio questo è il senso della parabola in quanto tale; perché, ancora una volta, la questione è di sapere se il centro della parabola è la figura della vedova, e della sua preghiera insistente, o non invece la figura del giudice.</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Come già si è accennato, Gesù nel raccontare fa uso di una notevole libertà, prendendo a paragone di Dio un giudice che, come è ripetuto due volte, nel caso non si fosse capito a sufficienz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v. 2.4); l'espressione biblica significa che questo giudice non aveva altro metro di comportamento che se stesso. Ú un modo per esprimere </w:t>
        <w:noBreakHyphen/>
        <w:t xml:space="preserve"> a costo di raggiungere l'equivoco </w:t>
        <w:noBreakHyphen/>
        <w:t xml:space="preserve"> l'assoluta libertà di Di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Dall'altra parte del racconto c'è una vedova, una figura ben presente all'AT come simbolo di persona indifesa, senza potere né strumenti per ottenere giustizia; per questo, nell'AT, esiste una legislazione specifica a tutela delle vedove, come esiste per tutte le altre categorie particolarmente indifese, come gli orfani, gli schiavi e i forestieri: cf. p. es. Es 22,20-22: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orire di spada»; e uno dei peccati contro i quali i profeti si scagliano più spesso, nel richiamare Israele, è appunto l'inadempienza di questi precetti, è il fatto che non si rende giustizia all'orfano e alla vedov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essa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s 1,16s; cf. 1,23; Dt 24,17s; 27,19). Ú chiaro, dunque, che questo giudice iniquo, che si rifiuta di far giustizia a una vedova, richiama una figura o una situazione ben nota ai lettori dell'AT.</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Il senso fondamentale della parabola, dunque, risulta essere il seguente: se perfino un uomo malvagio come quel giudice si convince, alla fine, ad ascoltare la richiesta di quella donna </w:t>
        <w:noBreakHyphen/>
        <w:t xml:space="preserve"> e certo non per paura di una possibile minaccia: secondo alcuni esegeti, si deve tradurre alla lettera il v. 5b,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ffinché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è chiaro che si tratta di un'espressione di sarcasmo (cf. H. Weder, </w:t>
      </w:r>
      <w:r>
        <w:rPr>
          <w:b w:val="false"/>
          <w:bCs w:val="false"/>
          <w:i/>
          <w:iCs w:val="false"/>
          <w:caps w:val="false"/>
          <w:smallCaps w:val="false"/>
          <w:strike w:val="false"/>
          <w:dstrike w:val="false"/>
          <w:outline w:val="false"/>
          <w:vanish w:val="false"/>
          <w:sz w:val="24"/>
          <w:szCs w:val="24"/>
        </w:rPr>
        <w:t>op. cit.</w:t>
      </w:r>
      <w:r>
        <w:rPr>
          <w:b w:val="false"/>
          <w:bCs w:val="false"/>
          <w:i w:val="false"/>
          <w:iCs w:val="false"/>
          <w:caps w:val="false"/>
          <w:smallCaps w:val="false"/>
          <w:strike w:val="false"/>
          <w:dstrike w:val="false"/>
          <w:outline w:val="false"/>
          <w:vanish w:val="false"/>
          <w:sz w:val="24"/>
          <w:szCs w:val="24"/>
        </w:rPr>
        <w:t xml:space="preserve">, pp. 317s): il giudice non ha nessuna paura di una minaccia fisica, il vero motivo per cui ascolta la vedova è che essa l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fastidisc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on le sue continue richieste (v. 5a) </w:t>
        <w:noBreakHyphen/>
        <w:t xml:space="preserve">, quanto più Dio esaudirà le preghiere dei suoi figli. Il richiamo alla figura del giudice disonesto appare allora meno strana, perché entra in un ragionamen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se così fa quell'uomo cattivo, a maggior ragione così farà Di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Possiamo ricordare che un simile ragionamen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Gesù aveva fatto anche nell'altra catechesi sulla preghiera, che abbiamo presentato prima: IF voi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ie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 aveva det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ape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1,13); così è qui: se un giudice disonesto conserva in sé qual tanto di umanità che gli permette, a un certo punto, di dar ascolto a una vedova povera e senza il minimo peso sociale ed economico, perché Dio non dovrebbe fare questo, e molto di più?</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Ma anche sotto un altro aspetto c'è una forte vicinanza tra questa parabola e l'altra istruzione sulla preghiera. Là si diceva non semplicemente che Dio esaudisce qualsiasi preghiera, m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ar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ui, ugualmente, non si dice solo che Dio ascolterà l'uomo che lo invoca, m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8,7). Dobbiamo fermare la nostra attenzione su questa espression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ricorre quattro volte nella parabola </w:t>
        <w:noBreakHyphen/>
        <w:t xml:space="preserve"> segno, questo, della sua rilevanza nell'insieme del raccont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ell'AT, è una delle caratteristiche di Dio; ma che non deve essere intesa solo nel senso strettamente giudiziario di un Dio che giudica, condannando o assolvendo a seconda del caso; e nemmeno solo nel senso che, a differenza dei giudici iniqui che Israele ha conosciuto, Dio è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d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al 68,6; cf. 146,9).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iustizi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Dio, per la Bibbia, non può essere adeguatamente distinta dalla sua </w:t>
      </w:r>
      <w:r>
        <w:rPr>
          <w:b w:val="false"/>
          <w:bCs w:val="false"/>
          <w:i/>
          <w:iCs w:val="false"/>
          <w:caps w:val="false"/>
          <w:smallCaps w:val="false"/>
          <w:strike w:val="false"/>
          <w:dstrike w:val="false"/>
          <w:outline w:val="false"/>
          <w:vanish w:val="false"/>
          <w:sz w:val="24"/>
          <w:szCs w:val="24"/>
        </w:rPr>
        <w:t>salvezza:</w:t>
      </w:r>
      <w:r>
        <w:rPr>
          <w:b w:val="false"/>
          <w:bCs w:val="false"/>
          <w:i w:val="false"/>
          <w:iCs w:val="false"/>
          <w:caps w:val="false"/>
          <w:smallCaps w:val="false"/>
          <w:strike w:val="false"/>
          <w:dstrike w:val="false"/>
          <w:outline w:val="false"/>
          <w:vanish w:val="false"/>
          <w:sz w:val="24"/>
          <w:szCs w:val="24"/>
        </w:rPr>
        <w:t xml:space="preserve"> D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iudic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 detto altrimenti, si mostr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ius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uando salva il suo popolo (cf. p. es. Is 56,1: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sì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certo, questa giustizia implica anche il giudizio di condanna su tutto ciò che si oppone a Dio e al suo disegno di salvezza. Che D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nd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l suo popolo, significa allora che egli porta a compimento l'opera di salvezza, conduce il suo popolo al destino di gioia e di pienezza che ha preparato per lu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Si capisce, quindi, che l'orizzonte della nostra parabola si allarga notevolmente: qui non è più questione unicamente della preghiera e della sua efficacia, ma di Dio stesso, della sua veracità, della sua fedeltà alle promesse. Ú il dramma dei credenti, i quali si sentono derisi e criticati per la loro fed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es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ipio della creazione"»: 2 Pt 3,3s), oppure sono essi stessi preda del dubbio e dell'incertezza, e rischiano di sentirsi come coloro di cui parlava il profeta Malachia, coloro che faceva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ur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ontro Dio, dicend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Ú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ocando Dio, restano impuniti» (Mal 3,14s).</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Insomma, la parabola ci porta diritti al cuore di tutta l'esistenza dell'uomo davanti a Dio: dalla questione della preghiera, ci porta alla questione della </w:t>
      </w:r>
      <w:r>
        <w:rPr>
          <w:b w:val="false"/>
          <w:bCs w:val="false"/>
          <w:i/>
          <w:iCs w:val="false"/>
          <w:caps w:val="false"/>
          <w:smallCaps w:val="false"/>
          <w:strike w:val="false"/>
          <w:dstrike w:val="false"/>
          <w:outline w:val="false"/>
          <w:vanish w:val="false"/>
          <w:sz w:val="24"/>
          <w:szCs w:val="24"/>
        </w:rPr>
        <w:t>fede,</w:t>
      </w:r>
      <w:r>
        <w:rPr>
          <w:b w:val="false"/>
          <w:bCs w:val="false"/>
          <w:i w:val="false"/>
          <w:iCs w:val="false"/>
          <w:caps w:val="false"/>
          <w:smallCaps w:val="false"/>
          <w:strike w:val="false"/>
          <w:dstrike w:val="false"/>
          <w:outline w:val="false"/>
          <w:vanish w:val="false"/>
          <w:sz w:val="24"/>
          <w:szCs w:val="24"/>
        </w:rPr>
        <w:t xml:space="preserve"> come atteggiamento fondamentale dell'uomo. Si capisce così perché, alla fine della parabola, Gesù formuli quella domanda inquietante che, a prima vista, sembra avere poco rapporto con la parabola stess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8,8). Ú questo il vero problema; non se Dio farà giustizia, se cioè porterà a compimento la sua salvezza: perché questo è sicuro, dice la parabola; la sua venuta, come dice il popolo d'Israele nel libro di Ose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è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f. Os 6,3); il vero problema è se la fede dell'uomo sa attendere questa venuta, o se, come accade appunto a Israele secondo Osea, il suo amo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è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s 6,4).</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A questa domanda, alla domanda cruciale sulla fede, il Signore ha insegnato a rispondere appunto attraverso la preghiera; una preghiera che, a questo punto, mi pare possiamo caratterizzare per tre aspett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a preghiera </w:t>
      </w:r>
      <w:r>
        <w:rPr>
          <w:b w:val="false"/>
          <w:bCs w:val="false"/>
          <w:i/>
          <w:iCs w:val="false"/>
          <w:caps w:val="false"/>
          <w:smallCaps w:val="false"/>
          <w:strike w:val="false"/>
          <w:dstrike w:val="false"/>
          <w:outline w:val="false"/>
          <w:vanish w:val="false"/>
          <w:sz w:val="24"/>
          <w:szCs w:val="24"/>
        </w:rPr>
        <w:t>assidua,</w:t>
      </w:r>
      <w:r>
        <w:rPr>
          <w:b w:val="false"/>
          <w:bCs w:val="false"/>
          <w:i w:val="false"/>
          <w:iCs w:val="false"/>
          <w:caps w:val="false"/>
          <w:smallCaps w:val="false"/>
          <w:strike w:val="false"/>
          <w:dstrike w:val="false"/>
          <w:outline w:val="false"/>
          <w:vanish w:val="false"/>
          <w:sz w:val="24"/>
          <w:szCs w:val="24"/>
        </w:rPr>
        <w:t xml:space="preserve"> una preghiera che non si lasci scoraggiare dagli apparenti silenzi di Dio, dalla pochezza della nostra fede, dalle derisioni del mondo, ma vada avanti per la sua strada, fidando unicamente della fedeltà di Dio alle sue promesse;</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a preghiera </w:t>
      </w:r>
      <w:r>
        <w:rPr>
          <w:b w:val="false"/>
          <w:bCs w:val="false"/>
          <w:i/>
          <w:iCs w:val="false"/>
          <w:caps w:val="false"/>
          <w:smallCaps w:val="false"/>
          <w:strike w:val="false"/>
          <w:dstrike w:val="false"/>
          <w:outline w:val="false"/>
          <w:vanish w:val="false"/>
          <w:sz w:val="24"/>
          <w:szCs w:val="24"/>
        </w:rPr>
        <w:t>umile,</w:t>
      </w:r>
      <w:r>
        <w:rPr>
          <w:b w:val="false"/>
          <w:bCs w:val="false"/>
          <w:i w:val="false"/>
          <w:iCs w:val="false"/>
          <w:caps w:val="false"/>
          <w:smallCaps w:val="false"/>
          <w:strike w:val="false"/>
          <w:dstrike w:val="false"/>
          <w:outline w:val="false"/>
          <w:vanish w:val="false"/>
          <w:sz w:val="24"/>
          <w:szCs w:val="24"/>
        </w:rPr>
        <w:t xml:space="preserve"> consapevole della propria povertà e fragilità; proprio n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d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l Signore ci ha insegnato a chiedere a D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iò che significa: non fare che siamo vinti dalla tentazione; e non tanto dalla tentazione di fare questo o quel peccato, quando dalla grande tentazione, che è la tentazione riguardante la fede, la tentazione che vuole farci dubitare di Dio stesso, della sua fedeltà, del suo amore perenne; questa, e solo questa, è la vera tentazione da cui dobbiamo guardarci o, meglio ancora, da cui il Signore ha promesso di preservarci, se ci fidiamo di lu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a preghiera </w:t>
      </w:r>
      <w:r>
        <w:rPr>
          <w:b w:val="false"/>
          <w:bCs w:val="false"/>
          <w:i/>
          <w:iCs w:val="false"/>
          <w:caps w:val="false"/>
          <w:smallCaps w:val="false"/>
          <w:strike w:val="false"/>
          <w:dstrike w:val="false"/>
          <w:outline w:val="false"/>
          <w:vanish w:val="false"/>
          <w:sz w:val="24"/>
          <w:szCs w:val="24"/>
        </w:rPr>
        <w:t>coraggiosa,</w:t>
      </w:r>
      <w:r>
        <w:rPr>
          <w:b w:val="false"/>
          <w:bCs w:val="false"/>
          <w:i w:val="false"/>
          <w:iCs w:val="false"/>
          <w:caps w:val="false"/>
          <w:smallCaps w:val="false"/>
          <w:strike w:val="false"/>
          <w:dstrike w:val="false"/>
          <w:outline w:val="false"/>
          <w:vanish w:val="false"/>
          <w:sz w:val="24"/>
          <w:szCs w:val="24"/>
        </w:rPr>
        <w:t xml:space="preserve"> una preghiera, cioè, che sappia essere all'altezza, per così dire, del dono di Dio; spesso ciò che rende debole e inconcludente il nostro pregare, è che esso viene troppo commisurato ai nostri piccoli desideri, alle nostre piccole necessità, mentre ci è chiesto di pregare con cuore grande, di pregare perché Dio faccia venire il suo regno nel mondo, perché si compia il suo disegno di amore su tutti gli uomini, perché il suo nome sia in ogni luogo santificato e amato, perché sia resa giustizia a ogni uomo, che reca impressa in sé l'immagine di Dio. Se la nostra preghiera saprà dilatarsi così, darà veramente voce alla fede che il Figlio dell'uomo chiede di trovare ancora sulla terra.</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Per la riflessione personale, suggerisco queste possibili pist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rilettura di qualche grande testo biblico sulla preghiera, sulla sua tenacia, sulla sua insistenza, al di là di quelli già citati: si può prendere il celebre passo di Gen 18,16-33 (l'intercessione di Abramo in favore di Sodoma e Gomorra) o i testi che presentano l'intercessione di Mosè per Israele (p. es. Es 32,11-14); o ancora, dal NT, quei testi dei primi capitoli degli Atti che descrivono la prima comunità cristiana in preghiera (p. es. At 1,12-14; 2,42-48; 4,23-31 ecc.);</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rapporto tra la fiducia in Dio, la tentazione e la preghiera è presentato splendidamente nel racconto delle tentazioni di Gesù (Mt 4,1-11 par.); un testo che può essere riletto e meditato tenendo conto che, da un lato, 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entazion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ono espressioni diverse dell'unic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entazion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riguarda il modo in cui Gesù intende vivere la propria condizione di Figlio dinanzi al Padre; dall'altro lato, ricordando che le risposte (bibliche) che Gesù oppone al diavolo sono prese da quei testi del Deuteronomio da cui è tratta la preghiera dello </w:t>
      </w:r>
      <w:r>
        <w:rPr>
          <w:b w:val="false"/>
          <w:bCs w:val="false"/>
          <w:i/>
          <w:iCs w:val="false"/>
          <w:caps w:val="false"/>
          <w:smallCaps w:val="false"/>
          <w:strike w:val="false"/>
          <w:dstrike w:val="false"/>
          <w:outline w:val="false"/>
          <w:vanish w:val="false"/>
          <w:sz w:val="24"/>
          <w:szCs w:val="24"/>
        </w:rPr>
        <w:t>Shema':</w:t>
      </w:r>
      <w:r>
        <w:rPr>
          <w:b w:val="false"/>
          <w:bCs w:val="false"/>
          <w:i w:val="false"/>
          <w:iCs w:val="false"/>
          <w:caps w:val="false"/>
          <w:smallCaps w:val="false"/>
          <w:strike w:val="false"/>
          <w:dstrike w:val="false"/>
          <w:outline w:val="false"/>
          <w:vanish w:val="false"/>
          <w:sz w:val="24"/>
          <w:szCs w:val="24"/>
        </w:rPr>
        <w:t xml:space="preserve"> il che vuol dire che Gesù sta pregando, e proprio perseverando nella preghiera supera la tentazione;</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inalmente,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ragg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la perseveranza della preghiera possono essere appresi dal testo di Isaia 62, in particolare dai vv. 6-7: un invito a pregare, vegliando come sentinelle che ricordano incessante</w:t>
        <w:softHyphen/>
        <w:t xml:space="preserve">mente al Signore le sue promesse, finché non le abbia portate a compimen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ul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non l'abbia resa il vanto della terra».</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