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 </w:t>
      </w:r>
      <w:r>
        <w:rPr>
          <w:b/>
          <w:bCs w:val="false"/>
          <w:i w:val="false"/>
          <w:iCs w:val="false"/>
          <w:caps w:val="false"/>
          <w:smallCaps w:val="false"/>
          <w:strike w:val="false"/>
          <w:dstrike w:val="false"/>
          <w:outline w:val="false"/>
          <w:vanish w:val="false"/>
          <w:sz w:val="24"/>
          <w:szCs w:val="24"/>
        </w:rPr>
        <w:t>Il Cristo e la croce</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In modo più o meno continuo, abbiamo tentato di leggere le parabole evangeliche non solo in quanto </w:t>
      </w:r>
      <w:r>
        <w:rPr>
          <w:b w:val="false"/>
          <w:bCs w:val="false"/>
          <w:i/>
          <w:iCs w:val="false"/>
          <w:caps w:val="false"/>
          <w:smallCaps w:val="false"/>
          <w:strike w:val="false"/>
          <w:dstrike w:val="false"/>
          <w:outline w:val="false"/>
          <w:vanish w:val="false"/>
          <w:sz w:val="24"/>
          <w:szCs w:val="24"/>
        </w:rPr>
        <w:t>raccontate da</w:t>
      </w:r>
      <w:r>
        <w:rPr>
          <w:b w:val="false"/>
          <w:bCs w:val="false"/>
          <w:i w:val="false"/>
          <w:iCs w:val="false"/>
          <w:caps w:val="false"/>
          <w:smallCaps w:val="false"/>
          <w:strike w:val="false"/>
          <w:dstrike w:val="false"/>
          <w:outline w:val="false"/>
          <w:vanish w:val="false"/>
          <w:sz w:val="24"/>
          <w:szCs w:val="24"/>
        </w:rPr>
        <w:t xml:space="preserve"> Gesù, ma anche cercando di mettere in luce in che modo esse parlano </w:t>
      </w:r>
      <w:r>
        <w:rPr>
          <w:b w:val="false"/>
          <w:bCs w:val="false"/>
          <w:i/>
          <w:iCs w:val="false"/>
          <w:caps w:val="false"/>
          <w:smallCaps w:val="false"/>
          <w:strike w:val="false"/>
          <w:dstrike w:val="false"/>
          <w:outline w:val="false"/>
          <w:vanish w:val="false"/>
          <w:sz w:val="24"/>
          <w:szCs w:val="24"/>
        </w:rPr>
        <w:t>di</w:t>
      </w:r>
      <w:r>
        <w:rPr>
          <w:b w:val="false"/>
          <w:bCs w:val="false"/>
          <w:i w:val="false"/>
          <w:iCs w:val="false"/>
          <w:caps w:val="false"/>
          <w:smallCaps w:val="false"/>
          <w:strike w:val="false"/>
          <w:dstrike w:val="false"/>
          <w:outline w:val="false"/>
          <w:vanish w:val="false"/>
          <w:sz w:val="24"/>
          <w:szCs w:val="24"/>
        </w:rPr>
        <w:t xml:space="preserve"> Gesù, dicono di lui, della sua missione e della sua persona. Le parabole, lette in questo modo, acquistano un rilievo straordinario; ed è comprensibile, perché tra Gesù e il suo messaggio, tra Gesù e la su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aus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come talvolta si dice, c'è unione intima; Gesù non parla di qualcosa che, in definitiva, non lo coinvolge direttamente, ma parla di ciò che lo riguarda intima</w:t>
        <w:softHyphen/>
        <w:t>mente, di ciò che costituisce il senso del suo stesso esistere.</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Il rapporto stretto fra le parole che Gesù dice nelle sue parabole e la realtà stessa di lui, della sua missione e persona, si fa ancora più stretto nella parabola che prenderemo a tema di questa meditazione; è una delle ultime parabole narrate da Gesù, certamente raccontata quando la minaccia della morte si era ormai notevolmente avvicinata: la parabola dei vignaioli omicidi. La troviamo riportata, con alcune differenze di dettaglio, in tutti e tre i vangeli sinottici; anche in questo caso, prenderemo come base il testo di Marco, senza peraltro trascurare le narrazioni proprie degli altri due evangelisti (</w:t>
      </w:r>
      <w:r>
        <w:rPr>
          <w:b/>
          <w:bCs w:val="false"/>
          <w:i w:val="false"/>
          <w:iCs w:val="false"/>
          <w:caps w:val="false"/>
          <w:smallCaps w:val="false"/>
          <w:strike w:val="false"/>
          <w:dstrike w:val="false"/>
          <w:outline w:val="false"/>
          <w:vanish w:val="false"/>
          <w:sz w:val="24"/>
          <w:szCs w:val="24"/>
        </w:rPr>
        <w:t>Mc 12,1-12</w:t>
      </w:r>
      <w:r>
        <w:rPr>
          <w:b w:val="false"/>
          <w:bCs w:val="false"/>
          <w:i w:val="false"/>
          <w:iCs w:val="false"/>
          <w:caps w:val="false"/>
          <w:smallCaps w:val="false"/>
          <w:strike w:val="false"/>
          <w:dstrike w:val="false"/>
          <w:outline w:val="false"/>
          <w:vanish w:val="false"/>
          <w:sz w:val="24"/>
          <w:szCs w:val="24"/>
        </w:rPr>
        <w:t xml:space="preserve"> e par.).</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Tutti e tre i sinottici concordano nel descrivere il contesto generale della parabola: siamo negli ultimi giorni del ministero di Gesù, a Gerusalemme; in quei giorni nei quali le polemiche tra Gesù e i capi del popolo si acuiscono, e sfoceranno nell'arresto e nella condanna di Gesù. La parabola dei vignaioli omicidi, per Matteo e Marco, è rivolta appunto ai capi di Israele, quasi a modo di preannuncio di quello che sarà il loro prossimo comportamento che, come vedremo, in definitiva costituisce una replica e una conferma di ciò che il popolo di Dio e i suoi capi hanno sempre fatto nella storia del loro rapporto con Dio. Soltanto per Luca la parabola è diretta a tutto il popolo (cf. Lc 20,9); ma può darsi che questo voglia dire semplicemente che la parabola fu pronunciata in pubblico, perché anche il terzo evangelista, come gli altri due, racconta poi, dopo aver narrato la parabola, c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l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ercavano di catturare Gesù, m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veva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w:t>
        <w:noBreakHyphen/>
        <w:t xml:space="preserve"> si noti </w:t>
        <w:noBreakHyphen/>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apeva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20,19).</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Come in altri casi, la parabola parte da un situazione abbastanza comune, e nota agli ascoltatori, inserendovi poi alcuni elementi che invece suscitano stupore e pongono delle domande. Già parlando della parabola dell'</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mministrato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dicevamo che molte delle terre coltivabili della Palestina, al tempo di Gesù, erano proprietà di padroni stranieri, che se ne occupavano attraverso amministratori locali e, periodicamente, li incaricavano di riscuotere l'affitto, che spesso era in natura. E poteva accadere che gli affittuari non ne voles</w:t>
        <w:softHyphen/>
        <w:t xml:space="preserve">sero sapere di pagare questo affitto, magari anche per sollecitazione di quei movimenti rivoluzionari, come quello degli zeloti, che cercavano così di congiungere l'attaccamen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eligios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gli Israeliti alla terra data da Dio al suo popolo con il desiderio di conservare i frutti del lavoro. Se poi, come poteva pure capitare, gli amministratori non erano troppo abili nel far valere le esigenze del padrone, rischiavano di fare una brutta fine; tanto più che il padrone era lontano e la proprietà, se a un certo punto risultava abbandonata, passava nelle mani di chi se ne fosse appropriato per primo.</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C'è dunque un sottofondo economico-sociale che rende plausibile il racconto di Gesù. Ciò nonostante, però, non è questo l'elemento più utile per intendere la parabola. Due altri elementi sono più decisivi: da un lato, il sottofondo biblico di questo racconto; dall'altro, evidente</w:t>
        <w:softHyphen/>
        <w:t xml:space="preserve">mente, la dinamica del racconto stesso. Partiamo dal primo elemento. Nella versione di Mc e Mt, la descrizione di quanto fa il protagonista (piantare la vigna, con la siepe attorno, il torchio e la torre) allude chiaramente al famos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antic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Is 5,1s: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a». In Lc questa citazione non c'è, forse perché i lettori di Luca avevano meno dimestichezza con le Scritture; o forse </w:t>
        <w:noBreakHyphen/>
        <w:t xml:space="preserve"> non è escluso </w:t>
        <w:noBreakHyphen/>
        <w:t xml:space="preserve"> perché ne avevano di più, e non c'era bisogno di un richiamo esplicito: perché per chiunque non fosse proprio a digiuno della Bibbia, l'immagine della vigna era troppo carica di implicazioni riferite alla storia di Dio e del suo popolo, per non essere sufficientemente eloquente (nei profeti e nei salmi era un'immagine ricorrente: cf. riferi</w:t>
        <w:softHyphen/>
        <w:t>menti marginali di Is 5,1 in BJ).</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Ú chiaro, dunque, che la storia che Gesù racconta va letta alla luce di ciò che l'immagine della vigna richiama: la vicenda di Dio e del suo popolo. In questo senso, la parabola appare chiara: il padrone della vigna è Dio, Israele è la vite scelta, che egli h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ivel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er trapiantarla nella sua terra, come dice il salmo (cf. Sal 80,9-12); i servi che il padrone invia sono evidentemente figura dei profeti, ripetutamente mandati da Dio al suo popolo e da esso rifiutati, percossi e uccisi, non per ragioni di risentimento personale, ma proprio perché inviati da Dio e portavoce delle sue esigenze. Ú da notare, infatti, che questi servi (come anche il figlio, peraltro) non fanno nulla, non dicono nulla: essi rimandano al padrone che li ha mandati.</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 in un certo senso, più che una parabola abbiamo un'allegoria, che riprende e conferma quanto era già ben noto, e più volte affermato, anche dai profeti: la storia di Israele, cioè, va letta come storia della fedeltà di Dio e dell'infedeltà del popolo, che fa esperienza del castigo e della dispersione proprio come conseguenza della sua infedeltà.</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Ma nella parabola di Gesù c'è una novità, che ci porta verso ciò che è più significativo e importante: l'invio del figlio. Ú importante osservare in che modo l'invio del figlio differisce da quello dei servi: è seguito da una riflessione del padre (v. 6b), alla quale fa riscontro (negativamente) la riflessione dei coloni prima di ucciderlo (v. 7); inoltre, si tratta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igl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ioè di colui che ha un rapporto del tutto particolare con chi invia; questo rapporto è sottolineato da due termini: è il figli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ma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 6), è l'</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ered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 7); inoltre, la sua missione si colloca al culmine di una serie di missioni che presentano quasi un crescendo, come a dire che qui siamo davanti all'ultima e più importante missione. D'altro lato, va anche osservato che ci sono delle rassomiglianze tra la missione dei servi e quella del figlio: colui che invia è lo stesso, come gli stessi sono i destinatari; e uguale è anche il destino riservato all'ultimo degli inviati.</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 sono, quindi, elementi di continuità e di novità, che la parabola vuole mettere in luce: Dio non si è limitato a mandare al suo popolo i profeti, ma ha inviato anche il proprio Figlio; e il popolo, come ha rifiutato i profeti, così ha rifiutato anche il Figlio. La storia di Israele, già sintetizzata da Isaia mediante l'immagine della vigna, viene riletta e confermata, in modo drammatico, dalla sua conclusione, che il profeta ancora non conosceva.</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Ú così evidente, in questa parabola, ciò che forse in altre parabole risulta a prima vista meno chiaro: e cioè che solo la vicenda di Gesù permette di intendere fino in fondo il senso della parabola stessa. Quella continuità e novità di cui dicevamo, sono un tratto caratteristico del modo in cui Gesù si presenta e anche viene percepito dai suoi contemporanei. Da un lato, egli è accostato alle figure dei grandi profeti del passato; è qualificato egli stesso come profeta (cf. Mt 14,5; 16,4; 21,46; Mc 6,5; Lc 7,16 ecc.), è paragonato a Geremia o a qualche altro profeta (cf. Mt 16,14), la sua figura è accostata a quella dell'ultimo dei profeti, Giovanni il Battista; dall'altra parte, ci si rende conto che in Gesù c'è qualcosa di più, che egli parla con un'autorità nuova (cf. Mc 1,22.27 par.), si arroga dei poteri che sono ritenuti esclusivi di Dio, come quello di perdonare i peccati (cf. Mc 2,1-12 par.); egli stesso dice che qui, in lui, c'è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iù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iù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f. Mt 12,41s; Lc 11,31s).</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Così si capisce che, da un lato, la storia secolare di Israele e del suo Dio non fa altro che ripetersi; al tempo stesso, però, questa storia raggiunge un punto di svolta insuperabile. Tutta la vicenda di Dio, del suo popolo, dei profeti mandati da Dio, era come un annuncio di quel compimento che si raggiunge quando Dio invia il suo Figlio, quando Dio, cioè, manda qualcuno la cui identità è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uov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rispetto a quella di tutti gli altri inviati precedenti e il cui destino, d'altro lato, non sarà diverso dal loro.</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La parabola anticipa l'interrogativo più grave e inquietante che ci si possa porre riguardo a Gesù, l'interrogativo che verrà poi posto in modo drammatico dalla croce. Anche il particolare secondo cui il figlio fu ucciso e gettato fuori della vigna (Mc 12,8) fa chiaramente riferimento alla morte patita da Gesù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uor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b 13,12). Come è possibile che colui che si presentava come l'inviato ultimo e definitivo di Dio, un inviato paragonabile agli antichi profeti e al tempo stesso decisamente superiore a loro, sia finito sulla croce? La morte di croce non è una morte qualsiasi: è la morte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aledet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f. Gal 3,13; Dt 21,23), una morte che pare sconfessare le pretese di Gesù: se davvero era il Figlio di Dio, come è stata possibile la sua morte di croce?</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a domanda è il vero scandalo del cristianesimo, scandalo che può essere superato solo nella fede, la quale riconosce da una parte che proprio nella morte di Gesù si compie quel dono pieno del Figlio al mondo, in cui il Padre realizza la salvezza; dall'altra, la fede riconosce appunto che il destino di Gesù si inserisce in una storia già iniziata da molto tempo, la storia dei profeti e dei giusti della prima alleanza, morti per la loro fedeltà a Dio. A questa storia Gesù assegna il compimento, la pienezza, che è insieme anche la giustificazione: tutto quello che i giusti e santi del passato hanno vissuto, non è senza significato, ma trova pienezza di comprensione in ciò che Cristo, da ultimo, ha vissuto. Si tratta, certo, della comprensibilità della croce; di una comprensibilità, cioè, che si può raggiungere solo a patto di abbandonare il proprio modo umano di ragionare, la propria umana sapienza, per accogliere la sapienza divina, che procede </w:t>
        <w:noBreakHyphen/>
        <w:t xml:space="preserve"> come già altre parabole ci hanno fatto capire </w:t>
        <w:noBreakHyphen/>
        <w:t xml:space="preserve"> secondo una logica diversa dalla nostra; la croce è il culmine di questa divina diversità, che richiede all'uomo una vera e propria conversione, un modo radicalmente nuovo di intendere il rapporto tra Dio e il mondo.</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 L'orizzonte della parabola può essere forse allargato ancora di più, e trascendere la storia di Israele nel suo rapporto con Dio e con i suoi inviati: in filigrana, vi si può scorgere la storia e il destino dell'intera umanità. Sempre, del resto, ciò che vive Israele non va staccato dalla vicenda dell'umanità presa nel suo complesso, perché se Israele è il popolo scel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ess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a Dio, lo è pur sempre in vista di un progetto di salvezza che riguarda tutti i popoli.</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Fin da principio, fin dall'inizio remoto della sua vicenda, l'umanità ha fatto di Dio u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tranier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n questo mondo; da sempre l'umanità ha creduto di ritrovare il volto di Dio in quello di un padrone sconosciuto ed esigente, la cui voce si fa sentire solo al momento di pretendere qualcosa; e gli uomini di Dio, i suoi messaggeri, sono stati visti, in questo mondo dal quale Dio appariva così remoto e distante, come personaggi strani, incom</w:t>
        <w:softHyphen/>
        <w:t xml:space="preserve">prensibili, sprovveduti, incapaci di capire veramente come va il mondo. Ed è vero che il regno di Dio appare sempre come qualcosa di estraneo, di diverso rispetto alla pretes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rmalità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 mondo; le parabole di Gesù non fanno altro che ripeterlo. La sovranità di Dio in questo mondo appare come quella vigna, di cui il salmo diceva c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al 80,13s), appare come qualcosa di calpestato e trascurato.</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il credente sa che la verità non è questa, non è ciò che appare agli occhi del mondo, ai quali Dio sembra assente e la sua vigna trascurata. Vero è, invece, che Dio ha amato la sua vigna, come diceva Isaia, e per essa ha mandato il proprio Figlio, e non per esigere una tassa in pagamento, ma per permetterle di fare frutto, perché senza questo suo dono il mondo non sarebbe altro che un deserto arido e inospitale, e la nostra vita rimarrebbe sempre disperatamente sterile, infruttuosa.</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ltanto se guardata con gli occhi di affittuari gelosi, la vigna può sembrare oggetto di una contesa commerciale; guardata con gli occhi di Dio, attraverso il canto del profeta al quale anche Gesù allude all'inizio della parabola, la vigna non è altro che l'oggetto dell'amore di Dio, la sua piantagione preferita (cf. Is 5,7) e il canto del profeta è il canto d'amore dell'amato per la sua vigna (ivi, v. 1), è il canto dello sposo che deve verificare l'infedeltà della sposa. Solo se l'uomo arriverà a capire questo, potrà rendersi conto che la volontà di Dio nei suoi confronti </w:t>
        <w:noBreakHyphen/>
        <w:t xml:space="preserve"> quella volontà che egli ha manifestato attraverso i suoi inviati nella prima alleanza, e poi, in modo insuperabile, attraverso il Figlio </w:t>
        <w:noBreakHyphen/>
        <w:t xml:space="preserve"> non è la volontà di un padrone esigente e avido, che l'uomo deve subire come qualcosa di inevitabile, ma è la volontà dell'amore; e per questo, certo, è esigente, ma appunto esigente come solo l'amore sa esserlo.</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La parabola si conclude con una severa parola di giudizio e di condanna noi confronti di quanti non hanno accolto la volontà di Dio, espressa mediante i profeti e poi mediante il Figlio. Ú vero che essa narra la storia dell'infedeltà dell'uomo e dell'incessante fedeltà di Dio, che sempre ricomincia da capo, quasi scusando il suo popolo, come se la sua incomprensione non dipendesse dal popolo stesso. Il padrone della parabola è riflesso del Dio paziente, che spera fino all'ultimo e dic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vran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c 12,6). Ma anche la fedeltà e la pazienza di Dio sembrano arrivare al punto in cui non si può più fare nulla, e la tenacia del peccato dell'uomo sembra vincerla su tutto. Già Isaia aveva preannunciato questo epilogo, dando voce a un lamento quasi amaro di Di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h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o; demolirò il suo muro di cinta e verrà calpestata. La renderò un deserto, non sarà né potata né vangata e vi cresceranno rovi e pruni; alle nubi comanderò di non mandarvi la pioggia» (Is 5,4-6).</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pilogo della vicenda rimanda, ancora una volta, non solo alla storia di Israele, ma a quella di tutta l'umanità: rifiutandosi di dare frutto in virtù della obbedienza a Dio, dell'accoglienza fiduciosa di lui e della sua Parola, l'umanità ha trasformato il giardino che doveva essere per lei il mondo in un deserto; e così la vigna rimane senza frutto, preda degli animali selvaggi, desertica e abbandonata.</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Tutto ciò è già chiaro in Isaia; nella parabola si aggiunge un elemento ulteriore: Gesù dice che la vign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arà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c 12,9); una frase che riflette ancora il grande problema, la grande questione che ha travagliato il cristianesimo delle origini: perché Israele, il popolo delle promesse di Dio, non ha accettato il vangelo? La parabola, alla luce dell'insegnamento profetico, dà una risposta chiara: non è certo Dio che è venuto meno alle sue promesse; è l'infedeltà che ha condotto Israele ad autoescludersi dalle promesse. La fedeltà di Dio non può mai essere presa come una specie di garanzia automatica, che dispensi dalla propria responsabile risposta a Dio. La serietà di ciò che Dio mette in opera con l'uomo sta anche in questo: che l'uomo, pur dipendendo sempre da Dio, diventa veramente costruttore del proprio destino di salvezza o di perdizione.</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 xml:space="preserve"> Ma il discorso non finisce qui, e </w:t>
      </w:r>
      <w:r>
        <w:rPr>
          <w:b w:val="false"/>
          <w:bCs w:val="false"/>
          <w:i/>
          <w:iCs w:val="false"/>
          <w:caps w:val="false"/>
          <w:smallCaps w:val="false"/>
          <w:strike w:val="false"/>
          <w:dstrike w:val="false"/>
          <w:outline w:val="false"/>
          <w:vanish w:val="false"/>
          <w:sz w:val="24"/>
          <w:szCs w:val="24"/>
        </w:rPr>
        <w:t>non può</w:t>
      </w:r>
      <w:r>
        <w:rPr>
          <w:b w:val="false"/>
          <w:bCs w:val="false"/>
          <w:i w:val="false"/>
          <w:iCs w:val="false"/>
          <w:caps w:val="false"/>
          <w:smallCaps w:val="false"/>
          <w:strike w:val="false"/>
          <w:dstrike w:val="false"/>
          <w:outline w:val="false"/>
          <w:vanish w:val="false"/>
          <w:sz w:val="24"/>
          <w:szCs w:val="24"/>
        </w:rPr>
        <w:t xml:space="preserve"> finire qui. Perché? Perché la parola di Dio è </w:t>
      </w:r>
      <w:r>
        <w:rPr>
          <w:b w:val="false"/>
          <w:bCs w:val="false"/>
          <w:i/>
          <w:iCs w:val="false"/>
          <w:caps w:val="false"/>
          <w:smallCaps w:val="false"/>
          <w:strike w:val="false"/>
          <w:dstrike w:val="false"/>
          <w:outline w:val="false"/>
          <w:vanish w:val="false"/>
          <w:sz w:val="24"/>
          <w:szCs w:val="24"/>
        </w:rPr>
        <w:t>vangelo,</w:t>
      </w:r>
      <w:r>
        <w:rPr>
          <w:b w:val="false"/>
          <w:bCs w:val="false"/>
          <w:i w:val="false"/>
          <w:iCs w:val="false"/>
          <w:caps w:val="false"/>
          <w:smallCaps w:val="false"/>
          <w:strike w:val="false"/>
          <w:dstrike w:val="false"/>
          <w:outline w:val="false"/>
          <w:vanish w:val="false"/>
          <w:sz w:val="24"/>
          <w:szCs w:val="24"/>
        </w:rPr>
        <w:t xml:space="preserve"> è buona notizia; per questo, l'ultima parola non può mai dirla l'uomo con la sua infedeltà e il suo peccato, ma la deve dire Dio con il suo dono di salvezza. L'avevamo già notato commen</w:t>
        <w:softHyphen/>
        <w:t xml:space="preserve">tando la parabola degli invitati al banchetto: quella economia di peccato e di infedeltà, per cui Israele nel suo complesso ha rifiutato il vangelo, Dio ha voluto trasformarla in una economia di salvezza, per cui 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en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ono state accolte nella salvezza di Cristo; e tutto questo, a sua volta, tende a quel momento ultimo nel qua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ut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ome dice Paolo </w:t>
        <w:noBreakHyphen/>
        <w:t xml:space="preserve"> intendendo il popolo eletto e 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en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noBreakHyphen/>
        <w:t xml:space="preserve"> sarà salvato (cf. Rm 9-11).</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Con un linguaggio diverso, la parabola dei vignaioli omicidi ci porta verso una conclusione analoga. Il Figlio, colui che Dio aveva mandato perché la vigna portasse frutto, è stato ucciso e buttato fuori: è stato scartato, come la pietra che non serve a nulla e si butta via. Nella sua misteriosa sapienza, proprio quella pietra scartata Dio ha voluto ricuperare, per farne la pietra di fondazione dell'edificio dell'umanità salvata e redenta. Ancora una volta,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ogic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Dio si dimostra molto diversa da quella dell'uomo: egli prende ciò che l'uomo giudicherebbe lo scarto, il materiale inservibile, e ne fa il fondamento della costruzione. Certo, questo vale anzitutto di Cristo: ma, nella misura in cui siamo di Cristo, vale anche per noi, e diventa un pensiero consolante; non tanto perché dobbiamo considerarc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ateria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evidentemente: ma perché verifichiamo che ciò che veramente costruisce non è la qualità della pasta di cui siamo fatti, ma l'amore del Signore che tutto può prendere e far diventare pietra preziosa e scelta (cf. 1 Pt 2,4s).</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Aggiungiamo un altro elemento: tutte le volte che si imbattono nel riferimento al Sal 118,22 (il passo dove appunto si parla della pietra scartata, divenuta testata d'angolo), i padri della chiesa lo commentano in riferimento a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u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si congiungono in quella pietra: Israele e le genti: essi sono come i due lati di un muro, che convergono verso l'unico fondamento di tutto l'edificio, il Cristo morto e risorto; un'interpretazione, questa (che fa riferimento anche a un altro testo importante, dove si parla della riconciliazione fra i due popoli, operata da Cristo: Ef 2,11-18), che vuole essere appunto espressione della speranza: nel cammino della storia, che va avanti per linee spezzate, Dio scrive sempre l'unica vicenda di salvezza e nella misteriosità del suo amore trasforma anche il male e il rifiuto </w:t>
        <w:noBreakHyphen/>
        <w:t xml:space="preserve"> che rimangono in tutta la loro negatività </w:t>
        <w:noBreakHyphen/>
        <w:t xml:space="preserve"> in vicenda di bene e di speranza. Ú il paradosso che verrà espresso in un contesto diverso, ma con uguale forza, dall'</w:t>
      </w:r>
      <w:r>
        <w:rPr>
          <w:b w:val="false"/>
          <w:bCs w:val="false"/>
          <w:i/>
          <w:iCs w:val="false"/>
          <w:caps w:val="false"/>
          <w:smallCaps w:val="false"/>
          <w:strike w:val="false"/>
          <w:dstrike w:val="false"/>
          <w:outline w:val="false"/>
          <w:vanish w:val="false"/>
          <w:sz w:val="24"/>
          <w:szCs w:val="24"/>
        </w:rPr>
        <w:t>Exultet</w:t>
      </w:r>
      <w:r>
        <w:rPr>
          <w:b w:val="false"/>
          <w:bCs w:val="false"/>
          <w:i w:val="false"/>
          <w:iCs w:val="false"/>
          <w:caps w:val="false"/>
          <w:smallCaps w:val="false"/>
          <w:strike w:val="false"/>
          <w:dstrike w:val="false"/>
          <w:outline w:val="false"/>
          <w:vanish w:val="false"/>
          <w:sz w:val="24"/>
          <w:szCs w:val="24"/>
        </w:rPr>
        <w:t xml:space="preserve"> pasquale, che oserà dire: felice colpa, la colpa di Adamo, che ci ha meritato un così grande redentore, Cristo.</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Ú il paradosso che lascia anche intravedere la parabola dei vignaioli omicidi, se proviamo a leggere la frase cinica dei vignaioli nel contesto di ciò che l'amore di Dio, e il sacrificio di Cristo, hanno potuto opera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Ecc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c 12,7); questa frase terribile diventa, nella sapienza misteriosa di Dio, profezia: l'erede è stato ucciso, e in virtù della sua morte noi, l'umanità peccatrice, abbiamo avuto l'eredità: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and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cuori lo Spirito del suo Figlio che grida: Abbà, Padre! Quindi non sei più schiavo, ma figlio; e se figlio, sei anche erede per volontà di Dio» (Gal 4,4-7).</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Il percorso di riflessione su questa parabola è stato lungo e forse anche un poco tortuoso. Alcuni spunti finali di riflessione potranno forse servire a riordinare le idee e a passare, da questa compless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editat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 una più fruttuos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orat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ntemplat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prima pista di riflessione è la più semplice ma anche, probabil</w:t>
        <w:softHyphen/>
        <w:t xml:space="preserve">mente, la più fruttuosa. La parabola dei vignaioli omicidi è, in un certo senso, profezia della passione di Gesù. In tal caso, possiamo non fermarci alla profezia, e andare direttamente alla realtà che essa annuncia, meditando con calma e in spirito di contemplazione il racconto della passione del Signore secondo uno degli evangelisti, o pregando con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i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questa meditazione, per il cristiano e il consacrato, è sempre necessaria, perché per noi, come dice Paolo, non ci deve essere altro van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h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Gal 6,14). Si può aggiungere anche il richiamo al testo di Eb 13,12-14, dove, forse alludendo all'uccisione del Figlio gettato fuori dalla vigna, si dice c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nch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immagine del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ietr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venut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ietr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ha permesso ai cristiani di elaborare una ricca riflessione anche sulla chiesa, il popolo che Dio si è acquistato attraverso il sacrificio del suo Cristo, com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edific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emp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otrà essere utile, a questo proposito, meditare attentamente il testo di </w:t>
      </w:r>
      <w:r>
        <w:rPr>
          <w:b w:val="false"/>
          <w:bCs w:val="false"/>
          <w:i/>
          <w:iCs w:val="false"/>
          <w:caps w:val="false"/>
          <w:smallCaps w:val="false"/>
          <w:strike w:val="false"/>
          <w:dstrike w:val="false"/>
          <w:outline w:val="false"/>
          <w:vanish w:val="false"/>
          <w:sz w:val="24"/>
          <w:szCs w:val="24"/>
        </w:rPr>
        <w:t>1 Pt 2,4-10:</w:t>
      </w:r>
      <w:r>
        <w:rPr>
          <w:b w:val="false"/>
          <w:bCs w:val="false"/>
          <w:i w:val="false"/>
          <w:iCs w:val="false"/>
          <w:caps w:val="false"/>
          <w:smallCaps w:val="false"/>
          <w:strike w:val="false"/>
          <w:dstrike w:val="false"/>
          <w:outline w:val="false"/>
          <w:vanish w:val="false"/>
          <w:sz w:val="24"/>
          <w:szCs w:val="24"/>
        </w:rPr>
        <w:t xml:space="preserve"> è la presentazione del nuov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acerdoz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acerdozio di tutti i battezzati, chiamati a esse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iet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e possiamo così chiedere al Signore che ci indichi come essere, secondo il suo dono di grazia e le nostre forze, ancora utili alla edificazione della chiesa.</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terza e ultima pista di riflessione non può che partire, evidentemente, dalla meditazione dell'altro grande testo evangelico legato all'immagine della vita: Gv 15,1-15. Vi invito a rileggere attentamente questo testo, sottolineando in particolare il tema del rapporto fra Gesù, vera vite, il Padre, vero vignaiolo, e noi, suoi tralci che solo rimanendo in Cristo possiamo uscire da un'esistenza che rimarrebbe sterile e vuota, e portare, invece, molto frutto.</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80" w:h="16820"/>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