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r>
      <w:r>
        <w:rPr>
          <w:b/>
          <w:bCs w:val="false"/>
          <w:i w:val="false"/>
          <w:iCs w:val="false"/>
          <w:caps w:val="false"/>
          <w:smallCaps w:val="false"/>
          <w:strike w:val="false"/>
          <w:dstrike w:val="false"/>
          <w:outline w:val="false"/>
          <w:vanish w:val="false"/>
          <w:sz w:val="24"/>
          <w:szCs w:val="24"/>
        </w:rPr>
        <w:t>Una vita in crescita</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Perché Gesù ha parlato in parabole? Una risposta l'abbiamo già accennata, ed è fondamentale: Gesù non parla di cose di tutti i giorni, il suo insegnamento verte su qualcosa che va al di là della nostra quotidiana esperienza; di Dio e del suo regno non si può dire con le stesse parole che misurano il grigiore quotidiano. Altre parole, d'altronde, non ce ne sono; per cui occorre uno strumento che forzi le nostre parole, le faccia in qualche modo esplodere, le renda capaci di dire l'indicibile. Questo, appunto, cerca di fare la parabola, e anche questo è insegnamento per noi: è un invito a riconoscere il limite del nostro parlare di Dio, perché anche noi siamo capaci di non banalizzarlo troppo, senza per questo cadere in un silenzio assoluto su Dio, ciò che significhe</w:t>
        <w:softHyphen/>
        <w:t>rebbe estromettere Dio dalla nostra vita e dal nostro mondo, come già troppi cercano di fa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 questa prima risposta se ne deve aggiungere almeno un'altra; la domanda circa il perché Gesù parli in parabole, infatti, non è solo nostra, ma ricorre già in bocca ai primi discepoli del Signore, come riferiscono i vangeli (cf. </w:t>
      </w:r>
      <w:r>
        <w:rPr>
          <w:b/>
          <w:bCs w:val="false"/>
          <w:i w:val="false"/>
          <w:iCs w:val="false"/>
          <w:caps w:val="false"/>
          <w:smallCaps w:val="false"/>
          <w:strike w:val="false"/>
          <w:dstrike w:val="false"/>
          <w:outline w:val="false"/>
          <w:vanish w:val="false"/>
          <w:sz w:val="24"/>
          <w:szCs w:val="24"/>
        </w:rPr>
        <w:t>Mc 4,10-12</w:t>
      </w:r>
      <w:r>
        <w:rPr>
          <w:b w:val="false"/>
          <w:bCs w:val="false"/>
          <w:i w:val="false"/>
          <w:iCs w:val="false"/>
          <w:caps w:val="false"/>
          <w:smallCaps w:val="false"/>
          <w:strike w:val="false"/>
          <w:dstrike w:val="false"/>
          <w:outline w:val="false"/>
          <w:vanish w:val="false"/>
          <w:sz w:val="24"/>
          <w:szCs w:val="24"/>
        </w:rPr>
        <w:t xml:space="preserve"> e par.). Questo testo è abbastanza difficile, e suona anche diversamente nei tre evangelisti. Noi fermiamo qui la riflessione sul testo di Marco. Il passo sul motivo per cui Gesù parla in parabole è inserito tra la parabola del seminatore e la sua spiegazione; a loro volta, questi testi, in Marco, sono la parte iniziale di uno dei pochissimi discorsi di Gesù che troviamo nel secondo vangelo (4,1-34): discorso appunto fatto prevalentemente di parabole, al cui centro sta il tema del regno (4,11.26.30) e della parola di Dio (4,14ss.33). L'insieme del discorso sembra insistere su due aspetti fondamentali: la rivelazione o </w:t>
      </w:r>
      <w:r>
        <w:rPr>
          <w:b w:val="false"/>
          <w:bCs w:val="false"/>
          <w:i/>
          <w:iCs w:val="false"/>
          <w:caps w:val="false"/>
          <w:smallCaps w:val="false"/>
          <w:strike w:val="false"/>
          <w:dstrike w:val="false"/>
          <w:outline w:val="false"/>
          <w:vanish w:val="false"/>
          <w:sz w:val="24"/>
          <w:szCs w:val="24"/>
        </w:rPr>
        <w:t>manifestazione</w:t>
      </w:r>
      <w:r>
        <w:rPr>
          <w:b w:val="false"/>
          <w:bCs w:val="false"/>
          <w:i w:val="false"/>
          <w:iCs w:val="false"/>
          <w:caps w:val="false"/>
          <w:smallCaps w:val="false"/>
          <w:strike w:val="false"/>
          <w:dstrike w:val="false"/>
          <w:outline w:val="false"/>
          <w:vanish w:val="false"/>
          <w:sz w:val="24"/>
          <w:szCs w:val="24"/>
        </w:rPr>
        <w:t xml:space="preserve"> del regno, la proclama</w:t>
        <w:softHyphen/>
        <w:t xml:space="preserve">zione della parola, da un lato; e la sua </w:t>
      </w:r>
      <w:r>
        <w:rPr>
          <w:b w:val="false"/>
          <w:bCs w:val="false"/>
          <w:i/>
          <w:iCs w:val="false"/>
          <w:caps w:val="false"/>
          <w:smallCaps w:val="false"/>
          <w:strike w:val="false"/>
          <w:dstrike w:val="false"/>
          <w:outline w:val="false"/>
          <w:vanish w:val="false"/>
          <w:sz w:val="24"/>
          <w:szCs w:val="24"/>
        </w:rPr>
        <w:t>accoglienza,</w:t>
      </w:r>
      <w:r>
        <w:rPr>
          <w:b w:val="false"/>
          <w:bCs w:val="false"/>
          <w:i w:val="false"/>
          <w:iCs w:val="false"/>
          <w:caps w:val="false"/>
          <w:smallCaps w:val="false"/>
          <w:strike w:val="false"/>
          <w:dstrike w:val="false"/>
          <w:outline w:val="false"/>
          <w:vanish w:val="false"/>
          <w:sz w:val="24"/>
          <w:szCs w:val="24"/>
        </w:rPr>
        <w:t xml:space="preserve"> dall'altro. Sono i due temi che, del resto, già venivano fuori dalla parabola del seminatore e dalla sua spiegazione e che, come dicevamo, esprimono la logica fondamentale del rapporto tra Dio e l'uomo, come lo conosce la fede biblica: all'iniziativa gratuita di Dio, che sempre precede, deve far seguito la risposta libera e responsabile dell'uom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n questo contesto </w:t>
        <w:noBreakHyphen/>
        <w:t xml:space="preserve"> anzi proprio in mezzo fra la questione della manifestazione e quella dell'accoglienza </w:t>
        <w:noBreakHyphen/>
        <w:t xml:space="preserve"> si pone il dialogo tra Gesù e i discepoli sul motivo per cui Gesù parla in parabole. Ci sono alcuni dettagli da osservare; in primo luogo, un cambiamento d'ambiente: Gesù non parla più alla folla, ma ai discepoli, in privato. Inoltre, va notato che i discepoli interrogano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ul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lur.), mentre Gesù ne ha raccontata una sola, fino a questo momento; e ques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mbrano essere intese più come un mezzo per nascondere le cose, che per manifestarle e annunciarle. A quanto pare, il punto centrale rimane uno solo, ed è quello espresso dal v. 11: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Si tratta, insomma, del fatto che alcuni comprendono, e altri no. E questo, se ci pensiamo bene, non riguarda solo le parabole; è tutto l'evento di Cristo, che entra in questio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t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dice il testo). Perché alcuni l'hanno accolto, e altri no? perché, di fronte ai pochi che l'hanno seguito, ci sono i molti che lo hanno rifiuta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 un problema che ha attanagliato da sempre la Chiesa (nel contesto del cristianesimo primitivo, la grande questione era: perché Israele ha rifiutato il Messia, così che il suo vangelo è stato rivolto ai pagani? il modo in cui Matteo riporta il passo che stiamo commentando, mi pare proprio il riflesso di questa domanda, che anche Paolo si pone: cf. Rm 9-11), e che anche oggi tormenta molti cristian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C'è una prima linea di risposta che va sottolinea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l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on capiscono, appunto perché so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Una scena simile leggiamo all'inizio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scor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Mt 5,1: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edend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a folla rimane sullo sfondo; Gesù parla ai discepoli che gli sono vicini. Perché? Perché la folla è meno meritevole? Non è per questo; ma è che nella folla facilmente ci si nasconde, facilmente si viene meno a quella risposta personale che, nella fede, è la sola che conta. Ricordiamo ancora la domanda che un giorno viene posta a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o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3,23), quasi a dire: se non sono pochi, se sono tanti, forse c'è posto anche per me, nel mucchio. E ricordiamo la risposta di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forzatev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3,24). Perché è stretta, quella porta? Fose perché Dio ha voluto rendere le cose più complicate, più difficili? O non, piuttosto, perché la porta, in definitiva, è della misura di ciascuno, e ciascuno deve entrarvi personalmente? Per capire il Signore, per aver parte con lui, non si può rimanere confusi nella folla; occorre uscirne, e diventare discepoli. Solo così lo si conosce, solo così lo si intende, perché solo così, alla fine, lo si può ama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Gesù, nella sua risposta ai discepoli, cita poi un passo di Isaia che rischia di lasciarci abbastanza sconcertati. Lo sconcerto deriva dal fatto che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uard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Is 6,9-10), sembra dipendere dalla volontà di Dio: è Dio che vuole questo, e allora ecco subito l'accusa di ingiustizia nei confronti di Dio, accusa che spesso diventa una specie di autogiustificazione, in bocca a tanti: se la fede è dono di Dio </w:t>
        <w:softHyphen/>
        <w:noBreakHyphen/>
        <w:t xml:space="preserve"> e lo è certamente </w:t>
        <w:noBreakHyphen/>
        <w:t xml:space="preserve"> e io non ho questo dono, non è colpa mia, non dipende da me, non posso farci nullaÉ In realtà, che il credere o non credere (o, in altre parole, l'accogliere o no la parola di Dio) sia risultato (anche) della responsabilità umana, è chiarissimo nel vangelo, come dirà subito dopo, tra l'altro, la spiegazione della parabola del seminato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l testo di Isaia, citato da Gesù, vuol dire un'altra cosa, anzi due altre cose: prima di tutto, esso mette in luce il carattere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udiz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roprio della parola di Dio: essa manifesta che cosa c'è nel cuore dell'uomo, mette a nudo l'atteggiamento dell'uomo davanti a Dio; è il tema che ricorre spesso nel vangelo di Giovanni, dove Gesù dice che l'uomo si giudica da solo, proprio nella misura in cui accoglie o rifiuta Dio e la sua parola di salvezza, resa presente in modo insuperabile in Gesù (cf. p. es. Gv 3,18-21; 9,39). Inoltre, qui si mette in luce il carattere sconcertante di questa parola che, pur essendo di Dio </w:t>
        <w:noBreakHyphen/>
        <w:t xml:space="preserve"> o, piuttosto, proprio perché </w:t>
      </w:r>
      <w:r>
        <w:rPr>
          <w:b w:val="false"/>
          <w:bCs w:val="false"/>
          <w:i/>
          <w:iCs w:val="false"/>
          <w:caps w:val="false"/>
          <w:smallCaps w:val="false"/>
          <w:strike w:val="false"/>
          <w:dstrike w:val="false"/>
          <w:outline w:val="false"/>
          <w:vanish w:val="false"/>
          <w:sz w:val="24"/>
          <w:szCs w:val="24"/>
        </w:rPr>
        <w:t>di Dio</w:t>
      </w:r>
      <w:r>
        <w:rPr>
          <w:b w:val="false"/>
          <w:bCs w:val="false"/>
          <w:i w:val="false"/>
          <w:iCs w:val="false"/>
          <w:caps w:val="false"/>
          <w:smallCaps w:val="false"/>
          <w:strike w:val="false"/>
          <w:dstrike w:val="false"/>
          <w:outline w:val="false"/>
          <w:vanish w:val="false"/>
          <w:sz w:val="24"/>
          <w:szCs w:val="24"/>
        </w:rPr>
        <w:t xml:space="preserve"> </w:t>
        <w:noBreakHyphen/>
        <w:t xml:space="preserve"> non è una parola che forza l'uomo, non lo costringe; è pronta ad andare incontro anche al rifiuto, anche a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uomo. Non bas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di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a parola, se non si impara a farla propria, se non ci si lascia cambiare il cuore da essa; non bas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uard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se non ci si lascia illuminare nel profondo; così come, dicevamo, non basta essere tra la folla degli ascoltatori generici, ma occorre venirne fuori, per essere discepol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Mettiamo in luce ancora una terza risposta, che ci riporta diretta</w:t>
        <w:softHyphen/>
        <w:t xml:space="preserve">mente alle parabole. Esse dicono che il regno può essere rifiutato, la parola di Dio può essere respinta, perché entra nella nostra storia con criteri particolari, secondo una logica che non è qu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rma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s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l regno si fa presente come piccolo seme gettato nella terra, come misura di lievito mescolato a una grande quantità di pasta, come buon grano mescolato con molta zizzannia, ecc. Lì dove l'uomo vorrebbe la potenza visibile, la manifestazione grandiosa, Dio risponde con realtà che appaiono deludenti, e per questo sconcertanti. Diciamolo in termini un poco pi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ologic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sempre tratti dalla Bibbi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ent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slt}}or 1,22-24). Il modo di agire di Dio è scandaloso per tutti (giudei e greci rappresentano i due gran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loc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umanità, nella visione di Paolo); per tutti, tranne che per coloro che accettano di lasciarsi ammaestrare da Dio e di contemplare la straordinari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egli ha scritto nella vicenda del suo Figli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Per chi accetta questo, anche la considerazione sulla propria vita cambia di segno; e infatti Paolo aggiunge un invito che possiamo fare nostr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nsidera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è debole per confondere i forti, Dio ha scelto ciò che nel mondo è ignobile e disprezzato e ciò che è nulla per ridurre a nulla le cose che sono, perché nessun uomo possa gloriarsi davanti a Dio» (1 Cor 1,26-29).</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Questa è la logica del Regno; e secondo questa logica possiamo ora passare alle altre parabole, nella quali Gesù ha utilizzato l'immagine del seme per descrivere la straordinaria realtà del Regno di Dio presente nella stori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Prendiamo anzitutto la parabola di </w:t>
      </w:r>
      <w:r>
        <w:rPr>
          <w:b/>
          <w:bCs w:val="false"/>
          <w:i w:val="false"/>
          <w:iCs w:val="false"/>
          <w:caps w:val="false"/>
          <w:smallCaps w:val="false"/>
          <w:strike w:val="false"/>
          <w:dstrike w:val="false"/>
          <w:outline w:val="false"/>
          <w:vanish w:val="false"/>
          <w:sz w:val="24"/>
          <w:szCs w:val="24"/>
        </w:rPr>
        <w:t>Mc 4,26-29</w:t>
      </w:r>
      <w:r>
        <w:rPr>
          <w:b w:val="false"/>
          <w:bCs w:val="false"/>
          <w:i w:val="false"/>
          <w:iCs w:val="false"/>
          <w:caps w:val="false"/>
          <w:smallCaps w:val="false"/>
          <w:strike w:val="false"/>
          <w:dstrike w:val="false"/>
          <w:outline w:val="false"/>
          <w:vanish w:val="false"/>
          <w:sz w:val="24"/>
          <w:szCs w:val="24"/>
        </w:rPr>
        <w:t xml:space="preserve">; una similitudine, più che una parabola vera e propria; un paragone che parte da ciò che sta sotto gli occhi di tutto, ciò che accade abitualmente. Qui, si tratta del processo di crescita del seme, che viene incorniciato tra due azioni dell'uomo: la semina e la mietitura. Ú da notare che l'azione umana è descritta molto rapidamente, mentre la parabola indugia più a lungo su ciò che accade in mezzo, dove l'uomo non è più il protagonista. L'accento della parabola cade proprio su questo spazio intermedio, dove l'efficienza dell'uomo è messa da parte, nulla sembra accadere di significativo, e invece sta avvenendo la cosa più importante: il seme germoglia e cresce. Anche in questo caso, il vero protagonista è il seme. Le azioni umane, in definitiva, sono tutte ordinate al seme: anche la mietitura, non dipende tanto da una decisione dell'uomo, ma dal fatto che il seme, dice letteralmente il testo grec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ll'uomo per la mietitur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Ú dunque su ciò che accade al seme che occorre fissare l'attenzione; su quest'azione che è </w:t>
      </w:r>
      <w:r>
        <w:rPr>
          <w:b w:val="false"/>
          <w:bCs w:val="false"/>
          <w:i/>
          <w:iCs w:val="false"/>
          <w:caps w:val="false"/>
          <w:smallCaps w:val="false"/>
          <w:strike w:val="false"/>
          <w:dstrike w:val="false"/>
          <w:outline w:val="false"/>
          <w:vanish w:val="false"/>
          <w:sz w:val="24"/>
          <w:szCs w:val="24"/>
        </w:rPr>
        <w:t>lunga</w:t>
      </w:r>
      <w:r>
        <w:rPr>
          <w:b w:val="false"/>
          <w:bCs w:val="false"/>
          <w:i w:val="false"/>
          <w:iCs w:val="false"/>
          <w:caps w:val="false"/>
          <w:smallCaps w:val="false"/>
          <w:strike w:val="false"/>
          <w:dstrike w:val="false"/>
          <w:outline w:val="false"/>
          <w:vanish w:val="false"/>
          <w:sz w:val="24"/>
          <w:szCs w:val="24"/>
        </w:rPr>
        <w:t xml:space="preserve"> e </w:t>
      </w:r>
      <w:r>
        <w:rPr>
          <w:b w:val="false"/>
          <w:bCs w:val="false"/>
          <w:i/>
          <w:iCs w:val="false"/>
          <w:caps w:val="false"/>
          <w:smallCaps w:val="false"/>
          <w:strike w:val="false"/>
          <w:dstrike w:val="false"/>
          <w:outline w:val="false"/>
          <w:vanish w:val="false"/>
          <w:sz w:val="24"/>
          <w:szCs w:val="24"/>
        </w:rPr>
        <w:t>misteriosa</w:t>
      </w:r>
      <w:r>
        <w:rPr>
          <w:b w:val="false"/>
          <w:bCs w:val="false"/>
          <w:i w:val="false"/>
          <w:iCs w:val="false"/>
          <w:caps w:val="false"/>
          <w:smallCaps w:val="false"/>
          <w:strike w:val="false"/>
          <w:dstrike w:val="false"/>
          <w:outline w:val="false"/>
          <w:vanish w:val="false"/>
          <w:sz w:val="24"/>
          <w:szCs w:val="24"/>
        </w:rPr>
        <w:t xml:space="preserve"> (accade nel segreto della terra), ma ad effetto sicuro. Come nella parabola del seminatore, anche qui si vuol dire che l'effetto </w:t>
        <w:noBreakHyphen/>
        <w:t xml:space="preserve"> la maturazione del seme </w:t>
        <w:noBreakHyphen/>
        <w:t xml:space="preserve"> è assicurato; solo che qui Gesù insiste di più sulla dimensione del tempo, sui tempi lunghi che questa maturazione richied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Spesso il credente fa fatica ad accettare i tempi di Dio; soprattutto nella nostra epoca, che premia la rapidità (mi dicono che in certe serre si fanno maturare i pomodori in una notte!) e l'efficientismo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t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on è tanto facile mettersi al passo di Dio, in ogni caso diverso da quello dell'uomo. Ma non è un problema solo di oggi: basta che pensiamo, tanto per fare qualche esempio, agli zeloti, che al tempo di Gesù volevano affrettare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mp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 redenzione di Israele attraverso l'azione rivoluzionaria (e questo desiderio è rimasto comune, in modi diversi, a tutte le rivoluzioni); oppure possiamo pensare ai diversi movimenti apocalittici, escatologici, che hanno segnato la storia del cristianesimo, sempre all'insegna della fretta, del forzare i temp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Il Regno non si muove secondo questa logica: esso crea lo spazio dell'attesa; di un'attesa che, peraltro, non è vuota, perché è riempita dall'agire di Dio. La parabola, infatti, sottolinea anche il contrasto fra l'inattività del contadi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orm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ciò che accade nel segreto della terra, che fruttifica </w:t>
      </w:r>
      <w:r>
        <w:rPr>
          <w:b w:val="false"/>
          <w:bCs w:val="false"/>
          <w:i/>
          <w:iCs w:val="false"/>
          <w:caps w:val="false"/>
          <w:smallCaps w:val="false"/>
          <w:strike w:val="false"/>
          <w:dstrike w:val="false"/>
          <w:outline w:val="false"/>
          <w:vanish w:val="false"/>
          <w:sz w:val="24"/>
          <w:szCs w:val="24"/>
        </w:rPr>
        <w:t>automate,</w:t>
      </w:r>
      <w:r>
        <w:rPr>
          <w:b w:val="false"/>
          <w:bCs w:val="false"/>
          <w:i w:val="false"/>
          <w:iCs w:val="false"/>
          <w:caps w:val="false"/>
          <w:smallCaps w:val="false"/>
          <w:strike w:val="false"/>
          <w:dstrike w:val="false"/>
          <w:outline w:val="false"/>
          <w:vanish w:val="false"/>
          <w:sz w:val="24"/>
          <w:szCs w:val="24"/>
        </w:rPr>
        <w:t xml:space="preserve"> da sola, senza una causa visibile. Non dobbiamo pensare qui, lasciandoci ingan</w:t>
        <w:softHyphen/>
        <w:t xml:space="preserve">nare dall'assonanza del termine greco, a un process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utoma_ti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el senso in cui lo intendiamo noi. Se vogliamo comprendere bene il senso dell'immagine del seme, bisogna che ci rimettiamo nel contesto del mondo semitico, dove nel processo di crescita del seme si coglie non tanto la </w:t>
      </w:r>
      <w:r>
        <w:rPr>
          <w:b w:val="false"/>
          <w:bCs w:val="false"/>
          <w:i/>
          <w:iCs w:val="false"/>
          <w:caps w:val="false"/>
          <w:smallCaps w:val="false"/>
          <w:strike w:val="false"/>
          <w:dstrike w:val="false"/>
          <w:outline w:val="false"/>
          <w:vanish w:val="false"/>
          <w:sz w:val="24"/>
          <w:szCs w:val="24"/>
        </w:rPr>
        <w:t>continuità</w:t>
      </w:r>
      <w:r>
        <w:rPr>
          <w:b w:val="false"/>
          <w:bCs w:val="false"/>
          <w:i w:val="false"/>
          <w:iCs w:val="false"/>
          <w:caps w:val="false"/>
          <w:smallCaps w:val="false"/>
          <w:strike w:val="false"/>
          <w:dstrike w:val="false"/>
          <w:outline w:val="false"/>
          <w:vanish w:val="false"/>
          <w:sz w:val="24"/>
          <w:szCs w:val="24"/>
        </w:rPr>
        <w:t xml:space="preserve"> che c'è fra il punto di partenza (il seme) e il punto di arrivo (la spiga, la pianta), quanto piuttosto la </w:t>
      </w:r>
      <w:r>
        <w:rPr>
          <w:b w:val="false"/>
          <w:bCs w:val="false"/>
          <w:i/>
          <w:iCs w:val="false"/>
          <w:caps w:val="false"/>
          <w:smallCaps w:val="false"/>
          <w:strike w:val="false"/>
          <w:dstrike w:val="false"/>
          <w:outline w:val="false"/>
          <w:vanish w:val="false"/>
          <w:sz w:val="24"/>
          <w:szCs w:val="24"/>
        </w:rPr>
        <w:t>differenza</w:t>
      </w:r>
      <w:r>
        <w:rPr>
          <w:b w:val="false"/>
          <w:bCs w:val="false"/>
          <w:i w:val="false"/>
          <w:iCs w:val="false"/>
          <w:caps w:val="false"/>
          <w:smallCaps w:val="false"/>
          <w:strike w:val="false"/>
          <w:dstrike w:val="false"/>
          <w:outline w:val="false"/>
          <w:vanish w:val="false"/>
          <w:sz w:val="24"/>
          <w:szCs w:val="24"/>
        </w:rPr>
        <w:t xml:space="preserve"> tra i due. Ú sorprendente </w:t>
        <w:noBreakHyphen/>
        <w:t xml:space="preserve"> così ragiona l'uomo antico </w:t>
        <w:noBreakHyphen/>
        <w:t xml:space="preserve"> che da un seme venga fuori la spiga; e anche se sempre accade così (e appunto questo fonda la fiducia), la cosa non rimane per questo meno sorprendente. Il credente dirà: è un prodigio, è l'opera di Di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Così, di fatto, è per il Regno che Gesù annunzia: esso è l'opera di Dio, il suo miracolo di amore. Non è necessario che l'uomo si affanni per esso: ci pensa Dio a farlo crescere. Possiamo forse comprendere meglio la cosa pensando all'atteggiamento di Gesù. Certo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aus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è la </w:t>
      </w:r>
      <w:r>
        <w:rPr>
          <w:b w:val="false"/>
          <w:bCs w:val="false"/>
          <w:i/>
          <w:iCs w:val="false"/>
          <w:caps w:val="false"/>
          <w:smallCaps w:val="false"/>
          <w:strike w:val="false"/>
          <w:dstrike w:val="false"/>
          <w:outline w:val="false"/>
          <w:vanish w:val="false"/>
          <w:sz w:val="24"/>
          <w:szCs w:val="24"/>
        </w:rPr>
        <w:t>sua</w:t>
      </w:r>
      <w:r>
        <w:rPr>
          <w:b w:val="false"/>
          <w:bCs w:val="false"/>
          <w:i w:val="false"/>
          <w:iCs w:val="false"/>
          <w:caps w:val="false"/>
          <w:smallCaps w:val="false"/>
          <w:strike w:val="false"/>
          <w:dstrike w:val="false"/>
          <w:outline w:val="false"/>
          <w:vanish w:val="false"/>
          <w:sz w:val="24"/>
          <w:szCs w:val="24"/>
        </w:rPr>
        <w:t xml:space="preserve"> causa, è ciò a cui Gesù ha dedicato tutta la sua vita; si può ben dire che Gesù, per primo, ha cerca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im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Mt 6,33); ma questo non lo ha mai messo nell'affanno, non ha mai cercato di forzare la mano a Dio; anche contemplando l'immensità della mietitura che gli stava davanti, ha chiesto solo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eg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Dio rimane il padrone della messe, e a lui Gesù si affida in tutta la sua missione, preoccupandosi solo che la sua parola e i suoi gesti siano trasparenti della presenza del Regn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efinitiva, rimane vero che per il cristiano il primo atteggiamento è quello dell'accoglienza del dono di Dio, lasciando che sia lui ad agi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Non molto diversa da questa parabola, nell'insegnamento di fondo, è quell'altra, famosissima, del grano e della zizzannia, che troviamo solo in Matteo (13,24-30). Vi invito a leggerla e meditarla per conto vostro. Anche qui, si tratta fondamentalmente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ascia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l Regno presente nel mondo; solo che qui si tiene conto anche di un altro elemento determinante nella storia dell'uomo con Dio: la presenza del </w:t>
      </w:r>
      <w:r>
        <w:rPr>
          <w:b w:val="false"/>
          <w:bCs w:val="false"/>
          <w:i/>
          <w:iCs w:val="false"/>
          <w:caps w:val="false"/>
          <w:smallCaps w:val="false"/>
          <w:strike w:val="false"/>
          <w:dstrike w:val="false"/>
          <w:outline w:val="false"/>
          <w:vanish w:val="false"/>
          <w:sz w:val="24"/>
          <w:szCs w:val="24"/>
        </w:rPr>
        <w:t>male.</w:t>
      </w:r>
      <w:r>
        <w:rPr>
          <w:b w:val="false"/>
          <w:bCs w:val="false"/>
          <w:i w:val="false"/>
          <w:iCs w:val="false"/>
          <w:caps w:val="false"/>
          <w:smallCaps w:val="false"/>
          <w:strike w:val="false"/>
          <w:dstrike w:val="false"/>
          <w:outline w:val="false"/>
          <w:vanish w:val="false"/>
          <w:sz w:val="24"/>
          <w:szCs w:val="24"/>
        </w:rPr>
        <w:t xml:space="preserve"> Questa presenza è un dato di fatto; Dio non ne è responsabile, ma il male è presente. Con molta sobrietà, la parabola dic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Tanto basti; al cristiano è sufficiente sapere che bene e male crescono insieme, e che non è possibile, adesso, districarli. La separazione ci dovrà essere, ma la farà il Signore. Nel frattempo, il Regno cresce, sia pure in questa mescolanza, che impedisce ai cristiani di fare nel mondo una specie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munit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parata da tutto il resto. Vi invito a leggere la parabola riferendola al comportamento di Gesù, al suo mescolarsi con pubblicani e pubblici peccatori, senza mai perdere la speranza di far incontrare a ogni uomo, per quan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onta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la misericordia di Dio, la grazia del Regn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Torniamo a Marco, dove leggiamo una terza parabola d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resci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il granello di senape (</w:t>
      </w:r>
      <w:r>
        <w:rPr>
          <w:b/>
          <w:bCs w:val="false"/>
          <w:i w:val="false"/>
          <w:iCs w:val="false"/>
          <w:caps w:val="false"/>
          <w:smallCaps w:val="false"/>
          <w:strike w:val="false"/>
          <w:dstrike w:val="false"/>
          <w:outline w:val="false"/>
          <w:vanish w:val="false"/>
          <w:sz w:val="24"/>
          <w:szCs w:val="24"/>
        </w:rPr>
        <w:t>Mc 4,30-32</w:t>
      </w:r>
      <w:r>
        <w:rPr>
          <w:b w:val="false"/>
          <w:bCs w:val="false"/>
          <w:i w:val="false"/>
          <w:iCs w:val="false"/>
          <w:caps w:val="false"/>
          <w:smallCaps w:val="false"/>
          <w:strike w:val="false"/>
          <w:dstrike w:val="false"/>
          <w:outline w:val="false"/>
          <w:vanish w:val="false"/>
          <w:sz w:val="24"/>
          <w:szCs w:val="24"/>
        </w:rPr>
        <w:t xml:space="preserve"> e par.). Ú da notare che Gesù non usa mai immagini statiche, per di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l Regno da lui reso presente: il Regno è realtà dinamica, è la storia di Dio che si incontra con quella dell'uomo, con la nostra storia; è avvenimento di salvezza, non una verità teologica atemporale, immutabil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Questa parabola </w:t>
        <w:noBreakHyphen/>
        <w:t xml:space="preserve"> o, anche in questo caso, piuttos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imili_tudi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w:t>
        <w:noBreakHyphen/>
        <w:t xml:space="preserve"> torna a parlare di un seme che cresce; ma qui è molto più evidente che nelle precedenti parabole il contrasto, cui già accennavamo, fra il punto di partenza e il punto di arrivo. In partenza, c'è un seme minutissimo, che si fa fatica a vedere, per la sua piccolezza; al punto di arrivo, c'è un arbusto grande a sufficienza perché gli uccelli possano nidificare alla sua ombra. Parabola di contrasto, dunque, che però non ci deve far dimenticare la continuità: perché il punto interessante è precisamente il fatto che </w:t>
      </w:r>
      <w:r>
        <w:rPr>
          <w:b w:val="false"/>
          <w:bCs w:val="false"/>
          <w:i/>
          <w:iCs w:val="false"/>
          <w:caps w:val="false"/>
          <w:smallCaps w:val="false"/>
          <w:strike w:val="false"/>
          <w:dstrike w:val="false"/>
          <w:outline w:val="false"/>
          <w:vanish w:val="false"/>
          <w:sz w:val="24"/>
          <w:szCs w:val="24"/>
        </w:rPr>
        <w:t>quel piccolo seme</w:t>
      </w:r>
      <w:r>
        <w:rPr>
          <w:b w:val="false"/>
          <w:bCs w:val="false"/>
          <w:i w:val="false"/>
          <w:iCs w:val="false"/>
          <w:caps w:val="false"/>
          <w:smallCaps w:val="false"/>
          <w:strike w:val="false"/>
          <w:dstrike w:val="false"/>
          <w:outline w:val="false"/>
          <w:vanish w:val="false"/>
          <w:sz w:val="24"/>
          <w:szCs w:val="24"/>
        </w:rPr>
        <w:t xml:space="preserve"> diventa un grande alber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Di ques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lbe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a parabola mette in rilievo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 32). Questo particolare, che conclude la parabola, non è solo un dettaglio descrittivo. L'immagine dei rami e dell'ombra richiama alla mente alcuni testi dell'AT (p. es. Gdc 9,8-15; Ez 17,22-24; 31,6; Dn 4,10-12.17-23), che sottolineano, attraverso questa immagine, la grandezza del Regno atteso </w:t>
        <w:noBreakHyphen/>
        <w:t xml:space="preserve"> grandezza che contrasta con l'attuale situazione di miseria di Israele </w:t>
        <w:noBreakHyphen/>
        <w:t xml:space="preserve"> e insieme la protezione, il riparo che esso assicura al popolo; soprattutto in Mc, quest'idea è ben sottolineata dal fatto che gli uccelli non fanno il nido tra i rami, ma sotto la loro ombra, al riparo, per terr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Alla luce di questa parabola, si potrebbe rileggere l'intera storia di salvezza. La dinamica del piccolo seme, che costituisce ciò che al presente abbiamo tra le mani, e la grandezza del compimento futuro, percorre l'intera Bibbia; e percorre, ne sono certo, anche la storia di ciascuno di noi. Mi limito a un paio di esempi, per stimolare anche la vostra ulteriore meditazion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Bisognerebbe anzitutto rileggere tutta la storia di Abram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st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ssa non è altro, in definitiva, che la storia di un seme che Dio ha piantato, ma di cui non è stato dato, ad Abramo, di vedere il compimento. Dio ha strappato Abramo dalla sua terra, gettandolo in un'avventura nuova e imprevista, senza altro movente che una promessa che dovette apparire, agli occhi di Abramo, quanto mai incerta e remota: la promessa di una discendenza, del possesso di una terra, e di una benedizione che si sarebbe estesa all'umanità intera. Di questa promessa, Abramo non ha visto il compimento, se non appunto come un seme: muore lasciando un solo figlio, e avendo come unico possesso la grotta dove c'è la tomba sua e della moglie. Dirà di loro l'autore della lettera agli Ebrei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oriro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b 11,13).</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Si potrebbe obiettare che quello che per Abramo e per tutti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T rimase appunto un seme, di cui non videro la crescita definitiva, è diventato realtà compiuta in Cristo. Ú vero; e il NT non fa che ripetere di continuo che Gesù Cristo è il compimento delle promesse,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ì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finitivo di Dio all'uomo (cf. 2 Cor 1,20); ma ciò che è paradossale è che, come scrive un esege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nch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B. Maggioni, </w:t>
      </w:r>
      <w:r>
        <w:rPr>
          <w:b w:val="false"/>
          <w:bCs w:val="false"/>
          <w:i/>
          <w:iCs w:val="false"/>
          <w:caps w:val="false"/>
          <w:smallCaps w:val="false"/>
          <w:strike w:val="false"/>
          <w:dstrike w:val="false"/>
          <w:outline w:val="false"/>
          <w:vanish w:val="false"/>
          <w:sz w:val="24"/>
          <w:szCs w:val="24"/>
        </w:rPr>
        <w:t>Le parabole evangeliche,</w:t>
      </w:r>
      <w:r>
        <w:rPr>
          <w:b w:val="false"/>
          <w:bCs w:val="false"/>
          <w:i w:val="false"/>
          <w:iCs w:val="false"/>
          <w:caps w:val="false"/>
          <w:smallCaps w:val="false"/>
          <w:strike w:val="false"/>
          <w:dstrike w:val="false"/>
          <w:outline w:val="false"/>
          <w:vanish w:val="false"/>
          <w:sz w:val="24"/>
          <w:szCs w:val="24"/>
        </w:rPr>
        <w:t xml:space="preserve"> Vita e Pensiero, 1993, p. 45). Fuori di metafora, che cosa significa? Che Gesù ci è dato come compimento </w:t>
        <w:noBreakHyphen/>
        <w:t xml:space="preserve"> definitivo e insuperabile </w:t>
        <w:noBreakHyphen/>
        <w:t xml:space="preserve"> delle promesse di Dio, ma non nella forma dell'av</w:t>
        <w:softHyphen/>
        <w:t>venimento clamoroso, eclatante, che entra nel mondo con sconvolgimenti grandiosi e inequivocabili, ma appunto nella forma umile, dimessa e quasi invisibile del piccolo seme (o della piccola quantità di lievito che fa fermentare una quantità straordinaria di pasta: il significato di quest'altra similitudine, che troviamo in Lc 13,20-21, è del tutto analogo a quello del granello di senap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E dobbiamo notare ancora una cosa, a questo riguardo: se la persona e la vicenda di Gesù sono il compimento del disegno di salvezza di Dio in questo modo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iz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iccolo e nascosto, rappresentato dal seme, è anche perché qui c'è un criterio per comprendere il modo di essere della chiesa stessa e della vita di ogni cristiano. Sarebbe un fraintendimento della parabola, intenderla come se Gesù fosse il seme e la chiesa l'albero già cresciuto: questo significherebbe eliminare quell'apertura al futuro imprevedibile e straordinario di Dio, che invece la parabola vuole mantenere. Del resto, basta leggere il NT per rendersi conto di quanto il presente del cristiano e della chiesa debba essere considerato certo il tempo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non meno, quello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el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m 8,24s).</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Ciò che vediamo al presente, è quel piccolo seme di cui ci parla la parabola; essa, peraltro, ci dice che il seme sta lavorando, e dunque che il presente, per quanto piccolo e insignificante possa sembrare agli occhi del mondo, è un tempo importante, anzi decisivo: perché è il tempo in cui </w:t>
      </w:r>
      <w:r>
        <w:rPr>
          <w:b w:val="false"/>
          <w:bCs w:val="false"/>
          <w:i/>
          <w:iCs w:val="false"/>
          <w:caps w:val="false"/>
          <w:smallCaps w:val="false"/>
          <w:strike w:val="false"/>
          <w:dstrike w:val="false"/>
          <w:outline w:val="false"/>
          <w:vanish w:val="false"/>
          <w:sz w:val="24"/>
          <w:szCs w:val="24"/>
        </w:rPr>
        <w:t>Dio</w:t>
      </w:r>
      <w:r>
        <w:rPr>
          <w:b w:val="false"/>
          <w:bCs w:val="false"/>
          <w:i w:val="false"/>
          <w:iCs w:val="false"/>
          <w:caps w:val="false"/>
          <w:smallCaps w:val="false"/>
          <w:strike w:val="false"/>
          <w:dstrike w:val="false"/>
          <w:outline w:val="false"/>
          <w:vanish w:val="false"/>
          <w:sz w:val="24"/>
          <w:szCs w:val="24"/>
        </w:rPr>
        <w:t xml:space="preserve"> è all'opera, per portare a compimento l'opera da lui stesso iniziat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Cerchiamo di ricapitolare i temi emersi in questa meditazione, per certi aspetti un po' dispersiva, sotto forma di qualche orientamento per la meditazione personal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 primo orientamento potrebbe essere dato dalla ripresa di 1 Cor 1,22-29, il testo dove Paolo canta la misteriosità delle vie di Dio, culminanti nella gloria paradossale e scandalosa del Crocifisso: è lì che si vede nel modo più evidente come le vie di Dio non sono le nostre vie, i suoi pensieri non sono i nostri pensieri (cf. Is 55,8). Le parabole del seme vogliono dire la stessa cosa: il Regno viene, cresce e si sviluppa secondo i criteri di Dio; come Paolo, cantiamo anche noi la misteriosità </w:t>
        <w:noBreakHyphen/>
        <w:t xml:space="preserve"> che è misteriosità di salvezza </w:t>
        <w:noBreakHyphen/>
        <w:t xml:space="preserve"> delle vie di Dio (cf. anche Rm 11,33-36), magari cercando di ripensare a come esse si sono manifestate anche nella nostra vit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econda riflessione: ripensiamo ai tempi di Dio; sono i tempi lunghi della pazienza, della misericordia, dell'attesa; tempi che ci insegnano, a nostra volta, a essere pazienti nell'attesa di Dio e nei confronti dei fratelli; vi invito a rileggere e meditare, in questo senso, </w:t>
      </w:r>
      <w:r>
        <w:rPr>
          <w:b w:val="false"/>
          <w:bCs w:val="false"/>
          <w:i/>
          <w:iCs w:val="false"/>
          <w:caps w:val="false"/>
          <w:smallCaps w:val="false"/>
          <w:strike w:val="false"/>
          <w:dstrike w:val="false"/>
          <w:outline w:val="false"/>
          <w:vanish w:val="false"/>
          <w:sz w:val="24"/>
          <w:szCs w:val="24"/>
        </w:rPr>
        <w:t>Gc 5,7-11</w:t>
      </w:r>
      <w:r>
        <w:rPr>
          <w:b w:val="false"/>
          <w:bCs w:val="false"/>
          <w:i w:val="false"/>
          <w:iCs w:val="false"/>
          <w:caps w:val="false"/>
          <w:smallCaps w:val="false"/>
          <w:strike w:val="false"/>
          <w:dstrike w:val="false"/>
          <w:outline w:val="false"/>
          <w:vanish w:val="false"/>
          <w:sz w:val="24"/>
          <w:szCs w:val="24"/>
        </w:rPr>
        <w:t xml:space="preserve"> e </w:t>
      </w:r>
      <w:r>
        <w:rPr>
          <w:b w:val="false"/>
          <w:bCs w:val="false"/>
          <w:i/>
          <w:iCs w:val="false"/>
          <w:caps w:val="false"/>
          <w:smallCaps w:val="false"/>
          <w:strike w:val="false"/>
          <w:dstrike w:val="false"/>
          <w:outline w:val="false"/>
          <w:vanish w:val="false"/>
          <w:sz w:val="24"/>
          <w:szCs w:val="24"/>
        </w:rPr>
        <w:t>2 Pt 3,3-10,</w:t>
      </w:r>
      <w:r>
        <w:rPr>
          <w:b w:val="false"/>
          <w:bCs w:val="false"/>
          <w:i w:val="false"/>
          <w:iCs w:val="false"/>
          <w:caps w:val="false"/>
          <w:smallCaps w:val="false"/>
          <w:strike w:val="false"/>
          <w:dstrike w:val="false"/>
          <w:outline w:val="false"/>
          <w:vanish w:val="false"/>
          <w:sz w:val="24"/>
          <w:szCs w:val="24"/>
        </w:rPr>
        <w:t xml:space="preserve"> chiedendo al Signore di vivere della sua pazienza carica di amore, e di imparare a testimoniarla ai fratell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fine, possiamo orientare la riflessione in un senso nuovamente cristologico, meditando </w:t>
      </w:r>
      <w:r>
        <w:rPr>
          <w:b w:val="false"/>
          <w:bCs w:val="false"/>
          <w:i/>
          <w:iCs w:val="false"/>
          <w:caps w:val="false"/>
          <w:smallCaps w:val="false"/>
          <w:strike w:val="false"/>
          <w:dstrike w:val="false"/>
          <w:outline w:val="false"/>
          <w:vanish w:val="false"/>
          <w:sz w:val="24"/>
          <w:szCs w:val="24"/>
        </w:rPr>
        <w:t>Gv 12,23-29:</w:t>
      </w:r>
      <w:r>
        <w:rPr>
          <w:b w:val="false"/>
          <w:bCs w:val="false"/>
          <w:i w:val="false"/>
          <w:iCs w:val="false"/>
          <w:caps w:val="false"/>
          <w:smallCaps w:val="false"/>
          <w:strike w:val="false"/>
          <w:dstrike w:val="false"/>
          <w:outline w:val="false"/>
          <w:vanish w:val="false"/>
          <w:sz w:val="24"/>
          <w:szCs w:val="24"/>
        </w:rPr>
        <w:t xml:space="preserve"> è il celebre testo dove Gesù riprende l'immagine del seme, questa volta però come parabola della sua passione imminente: IF il chicc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 Nella passione, Gesù è diventato il seme: rinunciando a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el dono di sé, per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ascia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unicamente alla potenza di amore del Padre, e indicandoci così anche la via da percorrere: IF uno m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uo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