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w:t>
      </w:r>
      <w:r>
        <w:rPr>
          <w:b/>
          <w:bCs w:val="false"/>
          <w:i w:val="false"/>
          <w:iCs w:val="false"/>
          <w:caps w:val="false"/>
          <w:smallCaps w:val="false"/>
          <w:strike w:val="false"/>
          <w:dstrike w:val="false"/>
          <w:outline w:val="false"/>
          <w:vanish w:val="false"/>
          <w:sz w:val="24"/>
          <w:szCs w:val="24"/>
        </w:rPr>
        <w:t>Amor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Tutto l'insegnamento di Gesù ha un tratto eminente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a_t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 senso che Gesù non enuncia una serie di verità astratte, che l'uomo dovrebbe prendere in considerazione; piuttosto, egli annuncia </w:t>
      </w:r>
      <w:r>
        <w:rPr>
          <w:b w:val="false"/>
          <w:bCs w:val="false"/>
          <w:i/>
          <w:iCs w:val="false"/>
          <w:caps w:val="false"/>
          <w:smallCaps w:val="false"/>
          <w:strike w:val="false"/>
          <w:dstrike w:val="false"/>
          <w:outline w:val="false"/>
          <w:vanish w:val="false"/>
          <w:sz w:val="24"/>
          <w:szCs w:val="24"/>
        </w:rPr>
        <w:t>la</w:t>
      </w:r>
      <w:r>
        <w:rPr>
          <w:b w:val="false"/>
          <w:bCs w:val="false"/>
          <w:i w:val="false"/>
          <w:iCs w:val="false"/>
          <w:caps w:val="false"/>
          <w:smallCaps w:val="false"/>
          <w:strike w:val="false"/>
          <w:dstrike w:val="false"/>
          <w:outline w:val="false"/>
          <w:vanish w:val="false"/>
          <w:sz w:val="24"/>
          <w:szCs w:val="24"/>
        </w:rPr>
        <w:t xml:space="preserve"> verità su Dio e sull'uomo, ma questa verità è proclamata perché l'uomo </w:t>
      </w:r>
      <w:r>
        <w:rPr>
          <w:b w:val="false"/>
          <w:bCs w:val="false"/>
          <w:i/>
          <w:iCs w:val="false"/>
          <w:caps w:val="false"/>
          <w:smallCaps w:val="false"/>
          <w:strike w:val="false"/>
          <w:dstrike w:val="false"/>
          <w:outline w:val="false"/>
          <w:vanish w:val="false"/>
          <w:sz w:val="24"/>
          <w:szCs w:val="24"/>
        </w:rPr>
        <w:t>si decida</w:t>
      </w:r>
      <w:r>
        <w:rPr>
          <w:b w:val="false"/>
          <w:bCs w:val="false"/>
          <w:i w:val="false"/>
          <w:iCs w:val="false"/>
          <w:caps w:val="false"/>
          <w:smallCaps w:val="false"/>
          <w:strike w:val="false"/>
          <w:dstrike w:val="false"/>
          <w:outline w:val="false"/>
          <w:vanish w:val="false"/>
          <w:sz w:val="24"/>
          <w:szCs w:val="24"/>
        </w:rPr>
        <w:t xml:space="preserve"> di fronte a essa, cambi la sua vita, si comporti in modo coerente con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ie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gli è pervenuto. Questo caratte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at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insegnamento di Gesù emerge con rilievo particolare a proposito delle parabole, che con il loro tono provocante, con lo stupore e la sorpresa che suscitano, vogliono condurre a interrogarsi e a reagire di fronte a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v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viene comunicata. Ú chiaro, poi, che 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atic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insegnamento di Gesù </w:t>
        <w:noBreakHyphen/>
        <w:t xml:space="preserve"> il fatto, per dirla in altri termini, che chi accoglie la sua parola si trova poi a dover vivere secondo una certa </w:t>
      </w:r>
      <w:r>
        <w:rPr>
          <w:b w:val="false"/>
          <w:bCs w:val="false"/>
          <w:i/>
          <w:iCs w:val="false"/>
          <w:caps w:val="false"/>
          <w:smallCaps w:val="false"/>
          <w:strike w:val="false"/>
          <w:dstrike w:val="false"/>
          <w:outline w:val="false"/>
          <w:vanish w:val="false"/>
          <w:sz w:val="24"/>
          <w:szCs w:val="24"/>
        </w:rPr>
        <w:t xml:space="preserve">prassi </w:t>
      </w:r>
      <w:r>
        <w:rPr>
          <w:b w:val="false"/>
          <w:bCs w:val="false"/>
          <w:i w:val="false"/>
          <w:iCs w:val="false"/>
          <w:caps w:val="false"/>
          <w:smallCaps w:val="false"/>
          <w:strike w:val="false"/>
          <w:dstrike w:val="false"/>
          <w:outline w:val="false"/>
          <w:vanish w:val="false"/>
          <w:sz w:val="24"/>
          <w:szCs w:val="24"/>
        </w:rPr>
        <w:t xml:space="preserve">o pratica di vita </w:t>
        <w:noBreakHyphen/>
        <w:t xml:space="preserve"> viene fuori con forza ancora maggiore lì dove ci si interroga sul principio regolatore, per così dire, d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ati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Che cosa c'è, al cuore dell'agire cristiano? Qual è il punto da cui tutto muove e riceve forza? Nel mondo ebraico del tempo di Gesù,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ati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vita del buon israelita era regolata dalla legge; una legge che da tempo era stata circondata da un insieme di norme e precetti, che tendevano ad assicurarne un'esecuzione minuziosa, completa. Era inevitabile, di fronte a tante norme, che sorgesse la domanda: ma c'è un centro, in tutto questo? c'è qualcosa che è più importante del resto, qualcosa che anche riassuma il significato di tutto il resto? A un rabbi di poco posteriore all'epoca di Gesù, p. es., venne chiesto di riassumere tutta la legge impiegandoci solo il tempo in cui riusciva a stare diritto su una gamba sola. Anche n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scor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esù aveva enunciato una parola riassuntiva di tutta la leg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7,12; cf. Lc 6,31). E si deve notare che questa sintesi già ci porta molto vicini a quell'altra occasione, nella quale verrà chiesto a Gesù di esplicitare qual è il comandamento più grande; perché qui, nel discorso della montagna, Gesù enuncia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g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ià conosciuta nell'AT e anche da alcuni filosofi pagani, ma la enuncia in forma positiva (mentre negativamente suon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esprimendo così un'esigenza assai maggior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l dibattito era dunque vivo, al tempo di Gesù: e i vangeli riferiscono che un giorno gli fu chiesto di dare anche il suo parere, e di dire quale fosse, a suo giudizio, il comandamento più importante della legge. Non possiamo soffermarci sulle differenze, anche significative, con cui Matteo Marco e Luca presentano l'episodio; secondo Matteo e Luca, la domanda fu fatta a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rco (12,28-34) tace questo particolare, e presenta il dialogo tra Gesù e il dottore della legge in una chiave molto positiva, con il dottore della legge che elogia Gesù per la risposta data, e Gesù che conclude dicendo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Negli altri due evangelisti il clima è più polemico; in Luca, poi, la questione non viene presentata come un dibattito sulla legge e il suo comandamento più importante, ma come una domanda che vorrebbe essere, appu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ati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est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Lc 10,25-28</w:t>
      </w:r>
      <w:r>
        <w:rPr>
          <w:b w:val="false"/>
          <w:bCs w:val="false"/>
          <w:i w:val="false"/>
          <w:iCs w:val="false"/>
          <w:caps w:val="false"/>
          <w:smallCaps w:val="false"/>
          <w:strike w:val="false"/>
          <w:dstrike w:val="false"/>
          <w:outline w:val="false"/>
          <w:vanish w:val="false"/>
          <w:sz w:val="24"/>
          <w:szCs w:val="24"/>
        </w:rPr>
        <w:t>); si noti che è la stessa domanda che verrà poi posta a Gesù da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o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8,18); l'insistenza su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aratterizza tutto il brano, in Luca: dopo che Gesù avrà dato la sua risposta </w:t>
        <w:noBreakHyphen/>
        <w:t xml:space="preserve"> dopo che, anzi, l'avrà fatta dare al suo stesso interlocutore, facendogli citare i testi biblici che parlano dell'amore di Dio e dell'amore del prossimo </w:t>
        <w:noBreakHyphen/>
        <w:t xml:space="preserve">, concluderà: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Ha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0,28).</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In margine a questa risposta di Gesù, possiamo notare che ciò che Dio vuole dall'uomo non è, in definitiva, una cosa tanto difficile. O, piuttosto: non è tanto difficile da conoscere, perché praticarla, evidente</w:t>
        <w:softHyphen/>
        <w:t xml:space="preserve">mente, è un altro paio di maniche. Molte volte la Bibbia insiste sulla vicinanza della parola e del precetto di Dio all'uomo. Nella messa domenicale in cui si legge il passo del cap. 10 di Luca che stiamo commentando, viene proposto come prima lettura il testo di Dt 30,11-14, dove è scri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serà per noi il mare per prendercelo e farcelo udire e lo possiamo eseguire? Anzi, questa parola è molto vicina a te, è nella tua bocca e nel tuo cuore, perché tu la metta in pratica»; e anche il profeta Michea scri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o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i 6,8). Al dottore della legge, del resto, Gesù non risponde con sue parole, ma facendo citare all'interlocutore stesso, come abbiamo visto, i testi della Bibbia, per fargli capire che egli sa benissimo che cosa deve fare; e anche alla successiva domand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il Signore non darà una vera e propria risposta, ma racconterà una parabola, che dovrà spingere il dottore della legge a dare lui stesso la rispost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Accade spesso </w:t>
        <w:noBreakHyphen/>
        <w:t xml:space="preserve"> accade almeno a tanti nostri contemporanei </w:t>
        <w:noBreakHyphen/>
        <w:t xml:space="preserve"> che la pretesa lontananza di Dio sia un motivo per disinteressarsi di lui, per ignorarne la parola; i comandamenti di Dio appaiono vaghi, imprecisi, dai contorni incerti; Dio stesso, in definitiva, rimane avvolto in una nebbia troppo spessa perché ci si possa fruttuosa</w:t>
        <w:softHyphen/>
        <w:t xml:space="preserve">mente interessare di lui, perché se ne possa accogliere la parola come via alla vita. Invece, dice la Bibbia, la sua parola è vicina, vicinissima, anzi; e Dio stesso è vicino; ma, come dice il sal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è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al 145,18), a chi accetta di non mettere tra sé e Dio uno schermo che renda impossibile questa vicinanza, questa prossimità di Di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 altre parole: il problema non è quello della vicinanza di Dio e della sua parola, del suo comandamento che dà la vita, anzi la vita eterna; questo è un problema che è già stato risolto in anticipo, dal momento che Dio ha deciso di farsi radical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ssi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ioè vicino, all'uomo; e la venuta di Gesù, tutta la sua vicenda, è il culmine di questa vicinanza; il vero problema è se </w:t>
      </w:r>
      <w:r>
        <w:rPr>
          <w:b w:val="false"/>
          <w:bCs w:val="false"/>
          <w:i/>
          <w:iCs w:val="false"/>
          <w:caps w:val="false"/>
          <w:smallCaps w:val="false"/>
          <w:strike w:val="false"/>
          <w:dstrike w:val="false"/>
          <w:outline w:val="false"/>
          <w:vanish w:val="false"/>
          <w:sz w:val="24"/>
          <w:szCs w:val="24"/>
        </w:rPr>
        <w:t>tu</w:t>
      </w:r>
      <w:r>
        <w:rPr>
          <w:b w:val="false"/>
          <w:bCs w:val="false"/>
          <w:i w:val="false"/>
          <w:iCs w:val="false"/>
          <w:caps w:val="false"/>
          <w:smallCaps w:val="false"/>
          <w:strike w:val="false"/>
          <w:dstrike w:val="false"/>
          <w:outline w:val="false"/>
          <w:vanish w:val="false"/>
          <w:sz w:val="24"/>
          <w:szCs w:val="24"/>
        </w:rPr>
        <w:t xml:space="preserve"> ti decidi a farti prossimo a Dio, se tu accetti, da parte tua, questa vicinanza, e non ti tiri indietro, pensando che Dio sia l'eterno lontano, l'eterno assente, e che questo dispensi dal desiderare e cercare la sua presenz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Arriviamo così alla parabola che fa seguito alla domanda del dottore della legge e alla relativa risposta che Gesù gli ha dato (o che, piuttosto, gli ha fatto dare): la ben nota parabol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u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Lc 10,25-37</w:t>
      </w:r>
      <w:r>
        <w:rPr>
          <w:b w:val="false"/>
          <w:bCs w:val="false"/>
          <w:i w:val="false"/>
          <w:iCs w:val="false"/>
          <w:caps w:val="false"/>
          <w:smallCaps w:val="false"/>
          <w:strike w:val="false"/>
          <w:dstrike w:val="false"/>
          <w:outline w:val="false"/>
          <w:vanish w:val="false"/>
          <w:sz w:val="24"/>
          <w:szCs w:val="24"/>
        </w:rPr>
        <w:t xml:space="preserve">). Richiamiamo subito il nocciolo della parabola: esso consiste nel rovesciamento della seconda domanda che il dottore della legge aveva fatto a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29); il vero problema non è di identificare il tuo prossimo, ma che </w:t>
      </w:r>
      <w:r>
        <w:rPr>
          <w:b w:val="false"/>
          <w:bCs w:val="false"/>
          <w:i/>
          <w:iCs w:val="false"/>
          <w:caps w:val="false"/>
          <w:smallCaps w:val="false"/>
          <w:strike w:val="false"/>
          <w:dstrike w:val="false"/>
          <w:outline w:val="false"/>
          <w:vanish w:val="false"/>
          <w:sz w:val="24"/>
          <w:szCs w:val="24"/>
        </w:rPr>
        <w:t>tu</w:t>
      </w:r>
      <w:r>
        <w:rPr>
          <w:b w:val="false"/>
          <w:bCs w:val="false"/>
          <w:i w:val="false"/>
          <w:iCs w:val="false"/>
          <w:caps w:val="false"/>
          <w:smallCaps w:val="false"/>
          <w:strike w:val="false"/>
          <w:dstrike w:val="false"/>
          <w:outline w:val="false"/>
          <w:vanish w:val="false"/>
          <w:sz w:val="24"/>
          <w:szCs w:val="24"/>
        </w:rPr>
        <w:t xml:space="preserve"> diven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ssi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chiunque sia nel bisogno. Così è, dicevamo, anche nei confronti di Dio: se la sua legge ti sembra lontana, la sua parola inaccessibile, il suo comandamento impraticabile, chiediti se per caso non sei tu che rifiuti di avvicinarti a Lui, che per primo si è avvicinato a te; chiediti se non ti accad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ss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quando la sua prossimità ti invita, ti interpella; chiediti se, in definitiva, non c'è uno stretto rapporto fra il non sapersi fare prossimo all'altro e il non sapersi fare prossimo a Dio: la novità della risposta di Gesù al dottore della legge, non consiste forse proprio nell'aver accostato i due comandamenti dell'amore a Dio e dell'amore all'altro, nell'averli fatti diventare i due lati della stessa medagli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Ma veniamo più direttamente alla parabola, il cui senso immediato è, dunque, la risposta alla domanda del dottore della legge sul prossimo o, meglio ancora, è il tentativo di far cambiare la domanda, di trovare, più che la risposta giusta, la </w:t>
      </w:r>
      <w:r>
        <w:rPr>
          <w:b w:val="false"/>
          <w:bCs w:val="false"/>
          <w:i/>
          <w:iCs w:val="false"/>
          <w:caps w:val="false"/>
          <w:smallCaps w:val="false"/>
          <w:strike w:val="false"/>
          <w:dstrike w:val="false"/>
          <w:outline w:val="false"/>
          <w:vanish w:val="false"/>
          <w:sz w:val="24"/>
          <w:szCs w:val="24"/>
        </w:rPr>
        <w:t>domanda giusta</w:t>
      </w:r>
      <w:r>
        <w:rPr>
          <w:b w:val="false"/>
          <w:bCs w:val="false"/>
          <w:i w:val="false"/>
          <w:iCs w:val="false"/>
          <w:caps w:val="false"/>
          <w:smallCaps w:val="false"/>
          <w:strike w:val="false"/>
          <w:dstrike w:val="false"/>
          <w:outline w:val="false"/>
          <w:vanish w:val="false"/>
          <w:sz w:val="24"/>
          <w:szCs w:val="24"/>
        </w:rPr>
        <w:t xml:space="preserve">: osserviamo, di passaggio, la grande sapienza pedagogica che Gesù qui mostra; perché il vero educatore non è chi sa dare subito le riposte corrette, come una specie di macchina a gettone, ma chi sa porre le domande giuste. Soprattutto quando ci si interroga intorno a Dio, si rischia sempre di avere orizzonti troppo limitati, di porre domande troppo piccole. Gesù non toglie il diritto, per così dire, di fare delle domande: ma vuole che le nostre siano domande grandi, che vadano al di là delle pure domandine di curiosità </w:t>
        <w:noBreakHyphen/>
        <w:t xml:space="preserve"> in stile quiz televisivo </w:t>
        <w:noBreakHyphen/>
        <w:t xml:space="preserve"> che, a volte, sembrano essere le sole che ci interessino.</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quadro dell'evento che la parabola traccia è, ancora una volta,  quanto mai realistico: tra Gerusalemme, che sta su una collina, e Gerico, che si trova in una depressione sotto il livello del mare, ci sono più di mille metri di dislivello, percorsi da una strada di una trentina di chilometri, che attraversa un paesaggio arido e desolato; ideale, soprattutto ai tempi di Gesù, per le imboscate e le rapine che, infatti, non dovevano essere infrequenti (che anche in questo caso Gesù abbia fatto riferimento a una notizia di cronaca? è possibil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La parabola mette in scena tre personaggi (a parte il malcapitato viaggiatore, vittima dei briganti): un sacerdote, un levita, un samari</w:t>
        <w:softHyphen/>
        <w:t xml:space="preserve">tano. I primi due personaggi sono accomunati dalla funzione </w:t>
        <w:noBreakHyphen/>
        <w:t xml:space="preserve"> hanno a che fare entrambi, sia pure a livelli diversi, con il culto e con il tempio </w:t>
        <w:noBreakHyphen/>
        <w:t xml:space="preserve"> e dal comportamento che realizzano: vengono giù per la medesima strada, vedono e pass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lt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Quest'ultima precisazione è significativa: perché passare dall'altro lato della strada? Non si tratta di una specie di ribrezzo per un grave ferito, come potrebbe capitare oggi; forse nemmeno di insensibilità; più proba</w:t>
        <w:softHyphen/>
        <w:t xml:space="preserve">bilmente, il gesto del sacerdote e del levita è motivato dal desiderio di non contaminarsi, cioè di non compiere un atto che, mettendo in contatto con del sangue, avrebbe portato queste persone a esse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mpu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ioè inadatte al servizio del tempi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Che sia così o no, è comunque chiaro che se Gesù ha messo in scena un sacerdote e un levita, non lo ha fatto casualmente; ha certamente voluto contrapporre l'osservanza cultuale e l'amore al prossimo, per dire che la prima non deve pregiudicare il secondo, e che Dio vuo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iseri_cord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Mt 12,7), cioè una purezza che derivi dall'evitare il male, l'ingiustizia, l'oppressione, la violenza, e non dall'evitare il sangue di un ferito; ha ripreso, in poche parole, un insegnamento ben chiaro nella Bibbia, soprattutto nei grandi profe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rpe non posso sentirlo! Piuttosto scorra come acqua il diritto e la giustizia come un torrente perenne» (Am 5,21-24). Queste parole, dette da Amos ventotto secoli fa, suonano come avvertimento anche per noi cristiani, per quanto il nostro culto abbia un carattere molto diverso da quello dell'Antico testamento.</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E veniamo alla figura del samarit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l'evangelista Giovanni a darci questa informazione (Gv 4,9), corroborata da altre fonti. Si diceva, in ambiente giudaic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anto di peggio si potesse fare, in ambiente ebraico, sotto il profilo alimentare! Ú chiaro anche che neppure la scelta di questo personaggio è stata casuale. Quando il dottore della legge ha ascoltato la parabola deve essersi notevolmente stupito; e questo stupore intende richiamare la nostra attenzione. Ú un personaggio paragonabile ai pagani, quello che Gesù propone come esempio, certo con intenzione polemica, per dire che non ci sono confini all'amore, e che gli esempi da imitare si possono trovare dove meno te lo aspetti. Anche in un'altra occasione, sempre nel vangelo di Luca </w:t>
        <w:noBreakHyphen/>
        <w:t xml:space="preserve"> che è il più attento a mettere in rilievo gli aspet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iversalisti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 messaggio di Gesù </w:t>
        <w:noBreakHyphen/>
        <w:t xml:space="preserve"> un samaritano verrà additato ad esempio: quando di dieci lebbrosi, tutti miracolosamente guariti da Gesù, solo uno, un samaritano appunto, u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tranie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me dice Gesù stesso, tornerà per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nd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Lc 17,11-19), tornerà a fare ciò che molti giudei ritenevano fosse un privilegio che apparteneva a loro in esclusiv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Nella parabola, Gesù si sofferma a lungo (tenendo conto dell'insieme della parabola) sull'azione di questo samaritano. Ú chiaro che occorre prestarvi un'attenzione partico</w:t>
        <w:softHyphen/>
        <w:t xml:space="preserve">lare. La domanda del dottore della legge era sta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la parabola sembrava voler dire che il prossimo è chiunque si trovi nel bisogno; ma al centro dell'attenzione di Gesù non sta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ssi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teso in questo senso </w:t>
        <w:noBreakHyphen/>
        <w:t xml:space="preserve"> del poveretto che era incappato nei briganti Gesù dice pochissimo </w:t>
        <w:noBreakHyphen/>
        <w:t xml:space="preserve"> ma ciò che la figura del samaritano suggerisce, ciò che egli compie. Vorrei mettere in rilievo qui tre aspetti dell'azione caritatevole di questo samaritano (li riprendo da una meditazione di M. L. King, </w:t>
      </w:r>
      <w:r>
        <w:rPr>
          <w:b w:val="false"/>
          <w:bCs w:val="false"/>
          <w:i/>
          <w:iCs w:val="false"/>
          <w:caps w:val="false"/>
          <w:smallCaps w:val="false"/>
          <w:strike w:val="false"/>
          <w:dstrike w:val="false"/>
          <w:outline w:val="false"/>
          <w:vanish w:val="false"/>
          <w:sz w:val="24"/>
          <w:szCs w:val="24"/>
        </w:rPr>
        <w:t>La forza di amare,</w:t>
      </w:r>
      <w:r>
        <w:rPr>
          <w:b w:val="false"/>
          <w:bCs w:val="false"/>
          <w:i w:val="false"/>
          <w:iCs w:val="false"/>
          <w:caps w:val="false"/>
          <w:smallCaps w:val="false"/>
          <w:strike w:val="false"/>
          <w:dstrike w:val="false"/>
          <w:outline w:val="false"/>
          <w:vanish w:val="false"/>
          <w:sz w:val="24"/>
          <w:szCs w:val="24"/>
        </w:rPr>
        <w:t xml:space="preserve"> ed. SE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l suo è un amore </w:t>
      </w:r>
      <w:r>
        <w:rPr>
          <w:b w:val="false"/>
          <w:bCs w:val="false"/>
          <w:i/>
          <w:iCs w:val="false"/>
          <w:caps w:val="false"/>
          <w:smallCaps w:val="false"/>
          <w:strike w:val="false"/>
          <w:dstrike w:val="false"/>
          <w:outline w:val="false"/>
          <w:vanish w:val="false"/>
          <w:sz w:val="24"/>
          <w:szCs w:val="24"/>
        </w:rPr>
        <w:t>pericoloso:</w:t>
      </w:r>
      <w:r>
        <w:rPr>
          <w:b w:val="false"/>
          <w:bCs w:val="false"/>
          <w:i w:val="false"/>
          <w:iCs w:val="false"/>
          <w:caps w:val="false"/>
          <w:smallCaps w:val="false"/>
          <w:strike w:val="false"/>
          <w:dstrike w:val="false"/>
          <w:outline w:val="false"/>
          <w:vanish w:val="false"/>
          <w:sz w:val="24"/>
          <w:szCs w:val="24"/>
        </w:rPr>
        <w:t xml:space="preserve"> perché il suo gesto di carità avviene in quel medesimo luogo dove un uomo era stato assalito e rapito, su una strada lungo la quale non conveniva fermarsi troppo, perché i briganti potevano essere non troppo lontani, o altri ne potevano sopraggiungere (e forse anche per questo il sacerdote e il levita avevano pensato bene di tirar dritto); ma tutte queste elementari considerazioni di prudenza non bloccano l'iniziativa di quest'uomo, non gli impediscono di sfidare il pericolo e di passare alla pratica della carità. L'amore non sta a calcolare rischi e pericol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 secondo luogo, il suo è un amore </w:t>
      </w:r>
      <w:r>
        <w:rPr>
          <w:b w:val="false"/>
          <w:bCs w:val="false"/>
          <w:i/>
          <w:iCs w:val="false"/>
          <w:caps w:val="false"/>
          <w:smallCaps w:val="false"/>
          <w:strike w:val="false"/>
          <w:dstrike w:val="false"/>
          <w:outline w:val="false"/>
          <w:vanish w:val="false"/>
          <w:sz w:val="24"/>
          <w:szCs w:val="24"/>
        </w:rPr>
        <w:t>coinvolgente,</w:t>
      </w:r>
      <w:r>
        <w:rPr>
          <w:b w:val="false"/>
          <w:bCs w:val="false"/>
          <w:i w:val="false"/>
          <w:iCs w:val="false"/>
          <w:caps w:val="false"/>
          <w:smallCaps w:val="false"/>
          <w:strike w:val="false"/>
          <w:dstrike w:val="false"/>
          <w:outline w:val="false"/>
          <w:vanish w:val="false"/>
          <w:sz w:val="24"/>
          <w:szCs w:val="24"/>
        </w:rPr>
        <w:t xml:space="preserve"> nel senso che il samaritano si è lasciato coinvolgere in prima persona nella pratica della carità; non ha chiamato la Croce rossa, non è andato a cercare aiuti da altre parti; ha messo di mezzo se stesso, ha interrotto il suo viaggio, si è lasciato implicare dal destino di un uomo che, prima di quel momento, gli era assolutamente sconosciuto ma che, solo per il fatto di giacere là, in mezzo alla strada, reclamava il suo aiuto. Di più: reclamava la sua </w:t>
      </w:r>
      <w:r>
        <w:rPr>
          <w:b w:val="false"/>
          <w:bCs w:val="false"/>
          <w:i/>
          <w:iCs w:val="false"/>
          <w:caps w:val="false"/>
          <w:smallCaps w:val="false"/>
          <w:strike w:val="false"/>
          <w:dstrike w:val="false"/>
          <w:outline w:val="false"/>
          <w:vanish w:val="false"/>
          <w:sz w:val="24"/>
          <w:szCs w:val="24"/>
        </w:rPr>
        <w:t>compassione,</w:t>
      </w:r>
      <w:r>
        <w:rPr>
          <w:b w:val="false"/>
          <w:bCs w:val="false"/>
          <w:i w:val="false"/>
          <w:iCs w:val="false"/>
          <w:caps w:val="false"/>
          <w:smallCaps w:val="false"/>
          <w:strike w:val="false"/>
          <w:dstrike w:val="false"/>
          <w:outline w:val="false"/>
          <w:vanish w:val="false"/>
          <w:sz w:val="24"/>
          <w:szCs w:val="24"/>
        </w:rPr>
        <w:t xml:space="preserve"> perché, come nota Gesù, avvicinatosi al ferito, e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bb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qui il vangelo usa un verbo piuttosto forte, che altre volte applica a Gesù stesso, per dire la compassione con la quale egli guardava le folle che accorrevano a lui (cf. p. es. Mt 9,36; 14,14; 15,32) o persone afflitte che chiedono il suo aiuto (cf. Mc 1,4; Mt 20,34), e che è il riflesso de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sc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n cui Dio (come una madre: il termine richiama, in origine, l'utero della madre) guarda all'uomo. Scrive san Giovanni: IF uno h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1 Gv 3,17). C'è quanto mai bisogno di questo amore, di questa compassione; forse non manchiamo di assistenza, di sicurezze sociali nei confronti dei più deboli; ma certo manchiamo di compassione, che non è (soltanto) un sentimento di tenerezza, ma è il guardare l'altro con gli occhi dell'amore di Dio; e senza di questo non sarà facile costruire un mondo più a misura dell'uom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 terzo luogo, l'amore del samaritano è un amore </w:t>
      </w:r>
      <w:r>
        <w:rPr>
          <w:b w:val="false"/>
          <w:bCs w:val="false"/>
          <w:i/>
          <w:iCs w:val="false"/>
          <w:caps w:val="false"/>
          <w:smallCaps w:val="false"/>
          <w:strike w:val="false"/>
          <w:dstrike w:val="false"/>
          <w:outline w:val="false"/>
          <w:vanish w:val="false"/>
          <w:sz w:val="24"/>
          <w:szCs w:val="24"/>
        </w:rPr>
        <w:t>esagerato:</w:t>
      </w:r>
      <w:r>
        <w:rPr>
          <w:b w:val="false"/>
          <w:bCs w:val="false"/>
          <w:i w:val="false"/>
          <w:iCs w:val="false"/>
          <w:caps w:val="false"/>
          <w:smallCaps w:val="false"/>
          <w:strike w:val="false"/>
          <w:dstrike w:val="false"/>
          <w:outline w:val="false"/>
          <w:vanish w:val="false"/>
          <w:sz w:val="24"/>
          <w:szCs w:val="24"/>
        </w:rPr>
        <w:t xml:space="preserve"> ha fatto molto di più di quello che si poteva esigere da lui. L'essersi fermato, interrompendo un viaggio che poteva essere anche importante e urgente; l'aver dato soccorso a quell'uomo: tutto questo è già molto, ma è chiaro che la parabola vuol farci vedere 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cces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così dire, dell'amore; è un amore che, letteral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un atteggiamento riassunto bene nel verb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enders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petuto due volte (vv. 34s), e che indica un atteggiamento non superficiale, di profondo e genuino interessamento, quas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ssessiv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nche la donna che ha smarrito la moneta la cerc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ice Lc 15,8).</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Così Gesù ha risposto alla domanda del dottore della legge; ma la sua risposta va al di là della domanda. L'interlocutore gli poneva una domanda di tipo teorico 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olog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hi è il mio prossimo? è quello del mio popolo? è il mio vicino, il mio amico o consanguineo? La risposta è di tipo pratico: vedi di fare quello che il samaritano ha fatto, agisci come lui ha agito. Questa è la risposta che cont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Ma questa risposta non chiude ancora la questione, che si apre su una nuova domanda, posta da Gesù, e posta in un modo che sorprende. Ci si sarebbe aspetta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invece leggia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36). C'è qui un nuovo spostamento di attenzione: come riporta la questione dal campo teoric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a quello pratic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nch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osì Gesù la sposta dall'ester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all'inter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vero problema, vuol dire Gesù, non è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ssi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tu cerchi, perché quello è comunque già vicino a te, purché tu sia capace di scorgerlo. Il problema autentico è che </w:t>
      </w:r>
      <w:r>
        <w:rPr>
          <w:b w:val="false"/>
          <w:bCs w:val="false"/>
          <w:i/>
          <w:iCs w:val="false"/>
          <w:caps w:val="false"/>
          <w:smallCaps w:val="false"/>
          <w:strike w:val="false"/>
          <w:dstrike w:val="false"/>
          <w:outline w:val="false"/>
          <w:vanish w:val="false"/>
          <w:sz w:val="24"/>
          <w:szCs w:val="24"/>
        </w:rPr>
        <w:t>tu</w:t>
      </w:r>
      <w:r>
        <w:rPr>
          <w:b w:val="false"/>
          <w:bCs w:val="false"/>
          <w:i w:val="false"/>
          <w:iCs w:val="false"/>
          <w:caps w:val="false"/>
          <w:smallCaps w:val="false"/>
          <w:strike w:val="false"/>
          <w:dstrike w:val="false"/>
          <w:outline w:val="false"/>
          <w:vanish w:val="false"/>
          <w:sz w:val="24"/>
          <w:szCs w:val="24"/>
        </w:rPr>
        <w:t xml:space="preserve"> sappia farti prossimo, che tu sappia abbattere le barriere di qualsiasi tipo che ti impediscono una vera ed efficace prossimità all'altro, a chiunque altr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Queste barriere possono essere di tipo diverso, ma nel nostro mondo ce n'è una, in particolare, che può giocarci dei brutti scherzi: è quella mentalità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lcolatric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porta facilmente a soppesare tutti i pro e i contro di un'azione, prima di decidersi a compierla. Questa mentalità, e l'indugio che essa comporta, rischia di essere fatale; non perché il cristiano non debba pensare a quello che fa, ma perché spesso questo calcolo tradisce la poca fede e la disillusione che sono il segno di una mentalità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cch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Man mano che gli anni passano, si diventa </w:t>
        <w:noBreakHyphen/>
        <w:t xml:space="preserve"> così si dice </w:t>
        <w:noBreakHyphen/>
        <w:t xml:space="preserve"> pi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gg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pi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ondera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condo i criteri di questo mondo; si perdono le ingenuità della giovinezza, ma si rischia di perderne anche gli slanci di generosità, quel buttarsi all'avventura, senza di cui difficilmente si può essere ver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red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icorda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mmonisce il Qoelet (12,1); ma questo significa anche: chiedi a Dio che mantenga in te un cuore giovane, un cuore capace di donarsi senza troppo calcolare, un cuore capace di rinnovare, anche con il passare degli anni, quel dono di sé che, solo, dà senso al proprio vivere, e che è il marchio inconfondibile della giovinezza dello spirito. Ancora una volta, domandiamo a Dio di vivere di qu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fanz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ci permette, a qualunque età, di credere al miracolo del suo amore e di praticarlo, senza calcoli e reticenze, nei confronti di tutti.</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Un'ultima riflessione. Nella storia del cristianesimo, la parabola del samaritano è andata particolarmente soggetta a quel tipo di interpretazione sbagliato che consiste nel leggere una parabola come se fosse un'allegoria, con la pretesa, cioè, di trovare un significato recondito in tutti i dettagli della parabola. La cosa è stata fatta, leggendo la parabola del samaritano in rapporto a Cristo: così l'uomo incappato nei briganti è simbolo dell'umanità intera, caduta sotto il potere del diavolo (i briganti) e ferita dal peccato; il sacerdote e il levita rappresentano l'Antico testamento, che non è stato capace di procurare salvezza all'uomo; il samaritano è Cristo stesso, che invece porta all'uomo peccatore la salvezza; olio e vino sono simboli dei sacramenti; la locanda è simbolo della chiesa; le due monete rappresentano la natura umana e la natura divina di Cristo, ecc.</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Questo tipo di interpretazione (che, in parte almeno, è ripreso anche da uno dei nuovi prefazi del messale italiano) è certamente sbagliato sotto il profilo letterario, ma coglie una verità di fondo, che la tradizione cristiana ha saputo leggere tra le righe della parabola: e cioè che, se noi vogliamo davvero capire che cosa significhi vivere l'amore 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r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i nostri fratelli, dobbiamo guardare a Dio e al modo in cui Dio si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noi in Crist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Gesù lo ha detto nel modo più eloquente, e lo ha detto quando ormai era chiarissimo che cosa ciò significava per lu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ssu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v 15,13); amici, osserviamo, non già perché da parte nostra ci fosse stato qualcosa per meritare tale amicizia; Paolo, anzi, dirà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ent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t}}erché, mentre eravamo ancora peccatori, Cristo è morto per noi» (Rm 5,6-8). Se sia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i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Cristo, è dunque perché lui si è fatto amico, lui si è fa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ssi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appunto come il samaritano della parabola; ed è per questo che la domanda posta dal dottore della leg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ceve, ormai, una nuova rispo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v 15,127.</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Ques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ignifica due cose: anzitu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a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ché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d ecco la conseguenza: IF Dio c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h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1 Gv 4,10s); e anco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o, ami anche il suo fratello» (1 Gv 4,19-21).</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Come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ifica, poi, che dobbiamo amare appunto come Cristo, con le stesse modalità, con la stessa dedizione radicale: egli ci ha dato l'esempio perché, come ha fatto lui, così facciamo anche noi (cf. Gv 13,15); e sappiamo di poterlo fare, appunto perché sostenuti dal suo dono di amore, dalla sua carità.</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Mi permetto ancora un'osservazione. Nel dialogo con il dottore della legge, e nella parabola del samaritano, Gesù si sforza sempre di ricondurre dalla teoria alla pratica. Forse è per questo che i vangeli di Matteo Marco e Luca non usano mai i verbi o le parole che esprimo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r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guardo a Gesù: non dicono mai esplicitamente che Gesù abbi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mplicemente, parlando di Gesù, raccontano la carità in azione: e si può e si deve rileggere l'intera vita di Gesù come una gran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nche se questo non è detto esplicitamente. Perché l'importante è che noi impariamo ad ama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1 Gv 3,18).</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